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iCs/>
          <w:color w:val="FF0000"/>
          <w:szCs w:val="18"/>
        </w:rPr>
        <w:t>Offerta economica in caso di criterio dell’offerta economicamente più vantaggiosa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Cs w:val="18"/>
        </w:rPr>
      </w:pPr>
      <w:r>
        <w:rPr>
          <w:rFonts w:cs="Calibri" w:ascii="Calibri" w:hAnsi="Calibri"/>
          <w:b/>
          <w:bCs/>
          <w:iCs/>
          <w:color w:val="FF000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l giorno 27 marzo 2015 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er l’esecuzione degli interventi di realizzazione Casa di guardia dell’opera di regolazione idraulica della valle di Inverigo previste nell’intervento “Area di laminazione di Inverigo – interventi idraulici e di riqualificazione fluviale nei territori di Inverigo, Nibionno e Veduggio con Colzano”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340" w:hRule="atLeast"/>
        </w:trPr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Importi soggetti a ribasso: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2) oneri di sicurezza (OS):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A) Lavori  (L) </w:t>
            </w:r>
          </w:p>
        </w:tc>
        <w:tc>
          <w:tcPr>
            <w:tcW w:w="3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69.500,00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B) Progettazione esecutiva (PE)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738,00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.433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72669691"/>
            <w:bookmarkStart w:id="1" w:name="__Fieldmark__0_197266969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72669691"/>
            <w:bookmarkStart w:id="3" w:name="__Fieldmark__1_197266969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72669691"/>
            <w:bookmarkStart w:id="5" w:name="__Fieldmark__2_197266969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72669691"/>
            <w:bookmarkStart w:id="7" w:name="__Fieldmark__3_197266969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SENTA LA SEGUENTE OFFERTA INCONDIZIONATA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028"/>
      </w:tblGrid>
      <w:tr>
        <w:trPr/>
        <w:tc>
          <w:tcPr>
            <w:tcW w:w="46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2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i lavori</w:t>
            </w:r>
            <w:r>
              <w:rPr>
                <w:rFonts w:cs="Calibri" w:ascii="Calibri" w:hAnsi="Calibri"/>
                <w:b/>
                <w:sz w:val="22"/>
              </w:rPr>
              <w:t>; il ribasso non si applica agli oneri di sicurezza (OS) predeterminati dalla Stazione appaltante negli atti di gara.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2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l corrispettivo per la progettazione esecutiva (PE);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z w:val="22"/>
        </w:rPr>
        <w:t xml:space="preserve">ai sensi dell’art. 118, comma 2, del d.P.R. n. 207 del 2010, </w:t>
      </w: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. 53, comma 4, terzo periodo, del decreto legislativo n. 163 del 2006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37, comma 8, del decreto legislativo n. 163 del 2006,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3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270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3:23:00Z</dcterms:created>
  <dc:creator>Bosetti &amp; Gatti s.r.l.</dc:creator>
  <dc:description/>
  <cp:keywords>BB</cp:keywords>
  <dc:language>en-US</dc:language>
  <cp:lastModifiedBy>Chiara</cp:lastModifiedBy>
  <cp:lastPrinted>2000-07-31T00:45:00Z</cp:lastPrinted>
  <dcterms:modified xsi:type="dcterms:W3CDTF">2014-12-30T11:47:00Z</dcterms:modified>
  <cp:revision>32</cp:revision>
  <dc:subject>offerta</dc:subject>
  <dc:title>neg 0_100 prezzo</dc:title>
</cp:coreProperties>
</file>