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4252"/>
        <w:gridCol w:w="1188"/>
      </w:tblGrid>
      <w:tr>
        <w:trPr>
          <w:trHeight w:val="1184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418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co Regionale della Valle del Lambro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a Vittorio Veneto, 19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844 Triuggio (MB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l giorno 3 aprile 2015 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er la progettazione esecutiva e l’esecuzione delle OPERE AMBIENTALI previste nell’intervento “Area di laminazione di Inverigo – interventi idraulici e di riqualificazione fluviale nei territori di Inverigo, Nibionno e Veduggio con Colzan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340" w:hRule="atLeast"/>
        </w:trPr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Importi soggetti a ribasso: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2) oneri di sicurezza (OS):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A) Lavori  (L) </w:t>
            </w:r>
          </w:p>
        </w:tc>
        <w:tc>
          <w:tcPr>
            <w:tcW w:w="3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422.421,84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B) Progettazione esecutiva (PE)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2.845,00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2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96433739"/>
            <w:bookmarkStart w:id="1" w:name="__Fieldmark__0_369643373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96433739"/>
            <w:bookmarkStart w:id="3" w:name="__Fieldmark__1_369643373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96433739"/>
            <w:bookmarkStart w:id="5" w:name="__Fieldmark__2_369643373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96433739"/>
            <w:bookmarkStart w:id="7" w:name="__Fieldmark__3_369643373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i lavori</w:t>
            </w:r>
            <w:r>
              <w:rPr>
                <w:rFonts w:cs="Calibri" w:ascii="Calibri" w:hAnsi="Calibri"/>
                <w:b/>
                <w:sz w:val="22"/>
              </w:rPr>
              <w:t>; il ribasso non si applica agli oneri di sicurezza (OS) predeterminati dalla Stazione appaltante negli atti di gara.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l corrispettivo per la progettazione esecutiva (PE);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</w:tr>
    </w:tbl>
    <w:p>
      <w:pPr>
        <w:pStyle w:val="Heading4"/>
        <w:widowControl w:val="false"/>
        <w:spacing w:before="240" w:after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Normal"/>
        <w:widowControl w:val="false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z w:val="22"/>
        </w:rPr>
        <w:t xml:space="preserve">ai sensi dell’art. 118, comma 2, del d.P.R. n. 207 del 2010, </w:t>
      </w: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. 53, comma 4, terzo periodo, del decreto legislativo n. 163 del 2006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e timbro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37, comma 8, del decreto legislativo n. 163 del 200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3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268"/>
        <w:gridCol w:w="850"/>
        <w:gridCol w:w="1985"/>
        <w:gridCol w:w="2516"/>
      </w:tblGrid>
      <w:tr>
        <w:trPr>
          <w:trHeight w:val="454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arte riservata all’ufficio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L = Lavo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Cs w:val="22"/>
              </w:rPr>
              <w:t>IPE = progettazione esecutiva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= IL + IPE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Importi base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ibassi offert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L=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PE=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----------------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Formula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 = (R.L x L + R.PE x IPE) / (IL + IPE)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ibasso virtuale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____ x _____________) + (___ x ____________) / ___________ =  _______%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795655" cy="802640"/>
          <wp:effectExtent l="0" t="0" r="0" b="0"/>
          <wp:wrapTopAndBottom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Line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</w:t>
    </w:r>
    <w:r>
      <w:rPr>
        <w:color w:val="808080"/>
        <w:sz w:val="20"/>
        <w:szCs w:val="20"/>
      </w:rPr>
      <w:t xml:space="preserve">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8"/>
        <w:szCs w:val="20"/>
      </w:rPr>
      <w:t xml:space="preserve">   </w:t>
    </w: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55:00Z</dcterms:created>
  <dc:creator>Bosetti &amp; Gatti s.r.l.</dc:creator>
  <dc:description/>
  <cp:keywords>BB</cp:keywords>
  <dc:language>en-US</dc:language>
  <cp:lastModifiedBy>Carla Galbiati</cp:lastModifiedBy>
  <cp:lastPrinted>2000-07-31T00:45:00Z</cp:lastPrinted>
  <dcterms:modified xsi:type="dcterms:W3CDTF">2014-12-30T13:54:00Z</dcterms:modified>
  <cp:revision>5</cp:revision>
  <dc:subject>offerta</dc:subject>
  <dc:title>neg 0_100 prezzo</dc:title>
</cp:coreProperties>
</file>