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Dichiarazione dell’incidenza di costi aziendali della sicurezza e dell’incidenza del costo complessivo del personale per la gara mediante procedura aper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 l’esecuzione dell’intervento di affinamento depurativo a valle del depuratore in Comune di Nibionno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551"/>
        <w:gridCol w:w="180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A) Importo lavori soggetto a ribasso: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18.435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oneri di sicurezza (OS):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3.000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DICHIARAZIONE DELL’INCIDENZA DEI COSTI AZIENDALI DE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E DELL’INCIDENZA DEL COSTO COMPLESSIVO DEL PERSONALE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68250573"/>
            <w:bookmarkStart w:id="1" w:name="__Fieldmark__0_356825057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68250573"/>
            <w:bookmarkStart w:id="3" w:name="__Fieldmark__1_356825057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568250573"/>
            <w:bookmarkStart w:id="5" w:name="__Fieldmark__2_356825057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568250573"/>
            <w:bookmarkStart w:id="7" w:name="__Fieldmark__3_356825057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/>
      </w:pPr>
      <w:r>
        <w:rPr/>
        <w:t>DICHIARA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che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 ALTRESI’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2, comma 3-bis del decreto legislativo n. 163 del 2006, che l’incidenza del costo complessivo del personale proprio dell’impresa, compreso nell’importo dei lavori, è indicata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dichiarazione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3:00Z</dcterms:created>
  <dc:creator>Bosetti &amp; Gatti s.r.l.</dc:creator>
  <dc:description/>
  <cp:keywords>BB</cp:keywords>
  <dc:language>en-US</dc:language>
  <cp:lastModifiedBy>Chiaretta</cp:lastModifiedBy>
  <cp:lastPrinted>2000-07-31T00:45:00Z</cp:lastPrinted>
  <dcterms:modified xsi:type="dcterms:W3CDTF">2015-05-26T08:33:00Z</dcterms:modified>
  <cp:revision>2</cp:revision>
  <dc:subject>offerta</dc:subject>
  <dc:title>neg 0_100 prezzo</dc:title>
</cp:coreProperties>
</file>