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2"/>
              </w:rPr>
              <w:t>Stazione appaltante: PARCO REGIONALE DELLA VALLE DEL LAMBR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85178397"/>
            <w:bookmarkStart w:id="1" w:name="__Fieldmark__0_1385178397"/>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85178397"/>
            <w:bookmarkStart w:id="3" w:name="__Fieldmark__1_1385178397"/>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385178397"/>
            <w:bookmarkStart w:id="5" w:name="__Fieldmark__2_1385178397"/>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385178397"/>
            <w:bookmarkStart w:id="7" w:name="__Fieldmark__3_1385178397"/>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385178397"/>
            <w:bookmarkStart w:id="9" w:name="__Fieldmark__4_138517839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385178397"/>
            <w:bookmarkStart w:id="11" w:name="__Fieldmark__5_138517839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385178397"/>
            <w:bookmarkStart w:id="13" w:name="__Fieldmark__6_1385178397"/>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385178397"/>
            <w:bookmarkStart w:id="15" w:name="__Fieldmark__7_1385178397"/>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385178397"/>
            <w:bookmarkStart w:id="17" w:name="__Fieldmark__8_1385178397"/>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385178397"/>
            <w:bookmarkStart w:id="19" w:name="__Fieldmark__9_1385178397"/>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385178397"/>
            <w:bookmarkStart w:id="21" w:name="__Fieldmark__10_1385178397"/>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385178397"/>
            <w:bookmarkStart w:id="23" w:name="__Fieldmark__11_138517839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385178397"/>
            <w:bookmarkStart w:id="25" w:name="__Fieldmark__12_138517839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385178397"/>
            <w:bookmarkStart w:id="27" w:name="__Fieldmark__13_1385178397"/>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85178397"/>
            <w:bookmarkStart w:id="29" w:name="__Fieldmark__14_1385178397"/>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385178397"/>
            <w:bookmarkStart w:id="31" w:name="__Fieldmark__15_1385178397"/>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385178397"/>
            <w:bookmarkStart w:id="33" w:name="__Fieldmark__16_1385178397"/>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385178397"/>
            <w:bookmarkStart w:id="35" w:name="__Fieldmark__17_1385178397"/>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385178397"/>
            <w:bookmarkStart w:id="37" w:name="__Fieldmark__18_1385178397"/>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385178397"/>
            <w:bookmarkStart w:id="39" w:name="__Fieldmark__19_1385178397"/>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385178397"/>
            <w:bookmarkStart w:id="41" w:name="__Fieldmark__20_1385178397"/>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385178397"/>
            <w:bookmarkStart w:id="43" w:name="__Fieldmark__21_1385178397"/>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385178397"/>
            <w:bookmarkStart w:id="45" w:name="__Fieldmark__22_1385178397"/>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385178397"/>
            <w:bookmarkStart w:id="47" w:name="__Fieldmark__23_1385178397"/>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385178397"/>
            <w:bookmarkStart w:id="49" w:name="__Fieldmark__24_1385178397"/>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385178397"/>
            <w:bookmarkStart w:id="51" w:name="__Fieldmark__25_1385178397"/>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385178397"/>
            <w:bookmarkStart w:id="53" w:name="__Fieldmark__26_1385178397"/>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1385178397"/>
            <w:bookmarkStart w:id="55" w:name="__Fieldmark__27_1385178397"/>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1385178397"/>
            <w:bookmarkStart w:id="57" w:name="__Fieldmark__28_1385178397"/>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1385178397"/>
            <w:bookmarkStart w:id="59" w:name="__Fieldmark__29_1385178397"/>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1385178397"/>
            <w:bookmarkStart w:id="61" w:name="__Fieldmark__30_1385178397"/>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1385178397"/>
            <w:bookmarkStart w:id="63" w:name="__Fieldmark__31_1385178397"/>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1385178397"/>
            <w:bookmarkStart w:id="65" w:name="__Fieldmark__32_1385178397"/>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1385178397"/>
            <w:bookmarkStart w:id="67" w:name="__Fieldmark__33_1385178397"/>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1385178397"/>
            <w:bookmarkStart w:id="69" w:name="__Fieldmark__34_1385178397"/>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1385178397"/>
            <w:bookmarkStart w:id="71" w:name="__Fieldmark__35_1385178397"/>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1385178397"/>
            <w:bookmarkStart w:id="73" w:name="__Fieldmark__36_1385178397"/>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1385178397"/>
            <w:bookmarkStart w:id="75" w:name="__Fieldmark__37_1385178397"/>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1385178397"/>
            <w:bookmarkStart w:id="77" w:name="__Fieldmark__38_1385178397"/>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1385178397"/>
            <w:bookmarkStart w:id="79" w:name="__Fieldmark__39_1385178397"/>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1385178397"/>
            <w:bookmarkStart w:id="81" w:name="__Fieldmark__40_1385178397"/>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1385178397"/>
            <w:bookmarkStart w:id="83" w:name="__Fieldmark__41_1385178397"/>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1385178397"/>
            <w:bookmarkStart w:id="85" w:name="__Fieldmark__42_1385178397"/>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1385178397"/>
            <w:bookmarkStart w:id="87" w:name="__Fieldmark__43_1385178397"/>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1385178397"/>
            <w:bookmarkStart w:id="89" w:name="__Fieldmark__44_1385178397"/>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1385178397"/>
            <w:bookmarkStart w:id="91" w:name="__Fieldmark__45_1385178397"/>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1385178397"/>
            <w:bookmarkStart w:id="93" w:name="__Fieldmark__46_1385178397"/>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1385178397"/>
            <w:bookmarkStart w:id="95" w:name="__Fieldmark__47_1385178397"/>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1385178397"/>
            <w:bookmarkStart w:id="97" w:name="__Fieldmark__48_1385178397"/>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1385178397"/>
            <w:bookmarkStart w:id="99" w:name="__Fieldmark__49_1385178397"/>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1385178397"/>
            <w:bookmarkStart w:id="101" w:name="__Fieldmark__50_1385178397"/>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1385178397"/>
            <w:bookmarkStart w:id="103" w:name="__Fieldmark__51_1385178397"/>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1385178397"/>
            <w:bookmarkStart w:id="105" w:name="__Fieldmark__52_1385178397"/>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1385178397"/>
            <w:bookmarkStart w:id="107" w:name="__Fieldmark__53_1385178397"/>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1385178397"/>
            <w:bookmarkStart w:id="109" w:name="__Fieldmark__54_1385178397"/>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1385178397"/>
            <w:bookmarkStart w:id="111" w:name="__Fieldmark__55_1385178397"/>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1385178397"/>
            <w:bookmarkStart w:id="113" w:name="__Fieldmark__56_1385178397"/>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1385178397"/>
            <w:bookmarkStart w:id="115" w:name="__Fieldmark__57_1385178397"/>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1385178397"/>
            <w:bookmarkStart w:id="117" w:name="__Fieldmark__58_1385178397"/>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1385178397"/>
      <w:bookmarkStart w:id="119" w:name="__Fieldmark__59_1385178397"/>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1385178397"/>
      <w:bookmarkStart w:id="121" w:name="__Fieldmark__60_1385178397"/>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1385178397"/>
      <w:bookmarkStart w:id="123" w:name="__Fieldmark__61_1385178397"/>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1385178397"/>
      <w:bookmarkStart w:id="125" w:name="__Fieldmark__62_1385178397"/>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1385178397"/>
      <w:bookmarkStart w:id="127" w:name="__Fieldmark__63_1385178397"/>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1385178397"/>
      <w:bookmarkStart w:id="129" w:name="__Fieldmark__64_1385178397"/>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1385178397"/>
      <w:bookmarkStart w:id="131" w:name="__Fieldmark__65_1385178397"/>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1385178397"/>
      <w:bookmarkStart w:id="133" w:name="__Fieldmark__66_1385178397"/>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1385178397"/>
      <w:bookmarkStart w:id="135" w:name="__Fieldmark__67_1385178397"/>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1385178397"/>
      <w:bookmarkStart w:id="137" w:name="__Fieldmark__68_1385178397"/>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1385178397"/>
            <w:bookmarkStart w:id="139" w:name="__Fieldmark__69_1385178397"/>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1385178397"/>
            <w:bookmarkStart w:id="141" w:name="__Fieldmark__70_1385178397"/>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1385178397"/>
      <w:bookmarkStart w:id="143" w:name="__Fieldmark__71_1385178397"/>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1385178397"/>
            <w:bookmarkStart w:id="145" w:name="__Fieldmark__72_1385178397"/>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1385178397"/>
            <w:bookmarkStart w:id="147" w:name="__Fieldmark__73_1385178397"/>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1385178397"/>
            <w:bookmarkStart w:id="149" w:name="__Fieldmark__74_1385178397"/>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1385178397"/>
            <w:bookmarkStart w:id="151" w:name="__Fieldmark__75_1385178397"/>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1385178397"/>
            <w:bookmarkStart w:id="153" w:name="__Fieldmark__76_1385178397"/>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1385178397"/>
            <w:bookmarkStart w:id="155" w:name="__Fieldmark__77_1385178397"/>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1385178397"/>
            <w:bookmarkStart w:id="157" w:name="__Fieldmark__78_1385178397"/>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1385178397"/>
            <w:bookmarkStart w:id="159" w:name="__Fieldmark__79_1385178397"/>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1385178397"/>
            <w:bookmarkStart w:id="161" w:name="__Fieldmark__80_1385178397"/>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1385178397"/>
            <w:bookmarkStart w:id="163" w:name="__Fieldmark__81_1385178397"/>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1385178397"/>
            <w:bookmarkStart w:id="165" w:name="__Fieldmark__82_1385178397"/>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1385178397"/>
            <w:bookmarkStart w:id="167" w:name="__Fieldmark__83_1385178397"/>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1385178397"/>
            <w:bookmarkStart w:id="169" w:name="__Fieldmark__84_1385178397"/>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1385178397"/>
            <w:bookmarkStart w:id="171" w:name="__Fieldmark__85_1385178397"/>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1385178397"/>
            <w:bookmarkStart w:id="173" w:name="__Fieldmark__86_1385178397"/>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9:00Z</dcterms:created>
  <dc:creator>Bosetti</dc:creator>
  <dc:description/>
  <cp:keywords>BB</cp:keywords>
  <dc:language>en-US</dc:language>
  <cp:lastModifiedBy>Chiaretta</cp:lastModifiedBy>
  <cp:lastPrinted>2004-03-25T00:14:00Z</cp:lastPrinted>
  <dcterms:modified xsi:type="dcterms:W3CDTF">2015-04-16T13:57:00Z</dcterms:modified>
  <cp:revision>4</cp:revision>
  <dc:subject>Dichiarazioni ausiliaria</dc:subject>
  <dc:title>Lavori - pa - prezzo - oltre_20658</dc:title>
</cp:coreProperties>
</file>