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19595866"/>
            <w:bookmarkStart w:id="1" w:name="__Fieldmark__0_1319595866"/>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19595866"/>
            <w:bookmarkStart w:id="3" w:name="__Fieldmark__1_1319595866"/>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319595866"/>
            <w:bookmarkStart w:id="5" w:name="__Fieldmark__2_1319595866"/>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19595866"/>
            <w:bookmarkStart w:id="7" w:name="__Fieldmark__3_1319595866"/>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19595866"/>
            <w:bookmarkStart w:id="9" w:name="__Fieldmark__4_1319595866"/>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19595866"/>
            <w:bookmarkStart w:id="11" w:name="__Fieldmark__5_1319595866"/>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319595866"/>
            <w:bookmarkStart w:id="13" w:name="__Fieldmark__6_1319595866"/>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19595866"/>
            <w:bookmarkStart w:id="15" w:name="__Fieldmark__7_1319595866"/>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19595866"/>
            <w:bookmarkStart w:id="17" w:name="__Fieldmark__8_1319595866"/>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319595866"/>
            <w:bookmarkStart w:id="19" w:name="__Fieldmark__9_1319595866"/>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319595866"/>
            <w:bookmarkStart w:id="21" w:name="__Fieldmark__10_1319595866"/>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319595866"/>
            <w:bookmarkStart w:id="23" w:name="__Fieldmark__11_1319595866"/>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319595866"/>
            <w:bookmarkStart w:id="25" w:name="__Fieldmark__12_1319595866"/>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319595866"/>
            <w:bookmarkStart w:id="27" w:name="__Fieldmark__13_1319595866"/>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9595866"/>
            <w:bookmarkStart w:id="29" w:name="__Fieldmark__14_1319595866"/>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319595866"/>
            <w:bookmarkStart w:id="31" w:name="__Fieldmark__15_1319595866"/>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319595866"/>
            <w:bookmarkStart w:id="33" w:name="__Fieldmark__16_1319595866"/>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319595866"/>
            <w:bookmarkStart w:id="35" w:name="__Fieldmark__17_1319595866"/>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319595866"/>
            <w:bookmarkStart w:id="37" w:name="__Fieldmark__18_1319595866"/>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319595866"/>
            <w:bookmarkStart w:id="39" w:name="__Fieldmark__19_1319595866"/>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319595866"/>
            <w:bookmarkStart w:id="41" w:name="__Fieldmark__20_1319595866"/>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319595866"/>
            <w:bookmarkStart w:id="43" w:name="__Fieldmark__21_1319595866"/>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4:00Z</dcterms:created>
  <dc:creator>Bosetti</dc:creator>
  <dc:description/>
  <cp:keywords>Bosetti &amp; Gatti</cp:keywords>
  <dc:language>en-US</dc:language>
  <cp:lastModifiedBy>Chiaretta</cp:lastModifiedBy>
  <cp:lastPrinted>2004-03-25T00:14:00Z</cp:lastPrinted>
  <dcterms:modified xsi:type="dcterms:W3CDTF">2015-05-11T13:53:00Z</dcterms:modified>
  <cp:revision>4</cp:revision>
  <dc:subject>Dichiarazioni b_c penali</dc:subject>
  <dc:title>Lavori</dc:title>
</cp:coreProperties>
</file>