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l sottoscritt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in qualità di  </w:t>
        <w:tab/>
        <w:t>(titolare, legale rappresentante, procuratore, altr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ll’impresa</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ede</w:t>
        <w:tab/>
        <w:t>(comune italiano</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 stato estero)  </w:t>
        <w:tab/>
        <w:tab/>
        <w:t>Cap:</w:t>
        <w:tab/>
        <w:tab/>
        <w:t xml:space="preserve">Provincia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dirizzo</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SORZIATA INDICATA DAL CONCORR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società cooperativ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imprese artigian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stabile di cui all’articolo 36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nominat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 sede in:</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QUANTO SEGU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1)</w:t>
        <w:tab/>
        <w:t>in sostituzione del certificato di iscrizione alla Camera di Commercio, Industria, Artigianato e Agricoltu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rovincia di iscrizione:</w:t>
        <w:tab/>
        <w:tab/>
        <w:t>numer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ttività:</w:t>
        <w:tab/>
        <w:tab/>
        <w:t>codice ATEC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le ditte individu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impresa:</w:t>
        <w:tab/>
        <w:t>ditta individuale</w:t>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titolare, altri soggetti con potere di rappresentanza o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tit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tutte le società e i consorz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societaria:</w:t>
        <w:tab/>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apitale sociale:</w:t>
        <w:tab/>
        <w:tab/>
        <w:t>durata della società:</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oci ( ), rappresentanti legali, consiglieri delegati, amministratori e altri soggetti con potere di rappresentanza o potere contrattuale, procuratori con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oltre, SOLO per le società di capit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oltre che la società ha un numero di soc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pari o superiore a 4 (quattr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 inferiore a 4 (quattro), e pertanto, dichiara altresì 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non vi sono soci, persone fisiche, con partecipazione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presente il seguente socio, persona fisica, con partecip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otalitaria al 100 per cento, quale socio unic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ono presenti i seguenti due soci, persone fisiche, con partecipazione paritaria al 50 per cento ciascun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 ogni cas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fine d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non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i trova in stato di fallimento, liquidazione coatta, concordato preventivo o con un procedimento in corso per la dichiarazione di una di tali situazion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i trova in stato ammissione al concordato preventivo, tuttavia, ai sensi dell’articolo 186-bis, commi sesto e settimo, del Regio decreto n. 267  del 1942, opera in continuità aziendale e allega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1)</w:t>
        <w:tab/>
        <w:t>nei propri confront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ussistono i provvedimenti di cui all’allegato alla presente dichiarazione e, in particolar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efinitive di condanna passate in giudica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creti penali di condanna divenuti irrevocabi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 ) relativamente a debiti certi, scaduti ed esigibil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h)</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_______________ ( ) , che costituiscono motivo ostativo al rilascio del DURC (documento unico di regolarità contributiv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w:t>
        <w:tab/>
        <w:t>che il numero dei propri dipendenti, calcolato con le modalità di cui all’articolo 4 della legge n. 68 del 1999, tenuto conto delle esenzioni per il settore edile di cui all’articolo 5, comma 2, della stessa legge, modificato dall'articolo 1, comma 53, della legge n. 247 del 2007: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inferiore a 15;</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è compreso tra 15 e 35 e non sono state effettuate assunzioni dopo il 18 gennaio 2000;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ai fini del rilascio dell'attestazione SO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1)</w:t>
        <w:tab/>
        <w:t>il sottoscritt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o vittima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ha denunciato i fatti a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non ha denunciato il fatto all’autorità giudiziaria e che dalla richiesta di rinvio a giudizio formulata nei confronti dell’imputato nell’anno antecedente la data di pubblicazione del bando di gara, emergono i seguenti indiz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e nella richiesta di rinvio a giudizi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2)</w:t>
        <w:tab/>
        <w:t>tutti gli altri rappresentanti legali, soggetti con potere di rappresentanza o potere contrattuale,  direttori tecnici e soci, elencati al precedente numero 1) e al successivo numero 6) de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sono stati vittime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attestano singolarmente le proprie situazioni e condizioni mediante apposita documentazione o dichiarazione in allegato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w:t>
        <w:tab/>
        <w:t>di aver formulato l’offerta autonomamente 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essere a conoscenza della partecipazione alla gara di soggetti che si trovano in una delle situazioni di controllo di cui all'articolo 2359 del codice civi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di essere a conoscenza della partecipazione alla gara dei seguenti soggetti che si trovano  in situazione di controllo di cui all'articolo 2359 del codice civil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3)</w:t>
        <w:tab/>
        <w:t>che, ai sensi dell’articolo 38, comma 1, lettera c), secondo periodo, del decreto legislativo n. 163 del 2006, nell’anno antecedente la data di pubblicazione del bando di gar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cessati dalla carica soggetti aventi poteri di rappresentanza o di impegnare la società o aventi la qualifica di direttore tecnico oppure soci unici o soci di maggioranza in caso di società o consorzi con meno di quattro soc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cessati dalla carica i soggetti, aventi poteri di rappresentanza o di impegnare la società o aventi la qualifica di direttore tecnico, oppure soci unici o soci di maggioranza in caso di società o consorzi con meno di quattro soci, di seguito elencat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on è stata pronunciata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 xml:space="preserve">fino alla data del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efinitiva di condanna passata in giudicato o è stato emesso decreto penale di condanna divenuto irrevocabi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i applicazione della pena su richiesta ai sensi dell’articolo 444 del codice di procedura pena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t>6)</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2073682"/>
            <w:bookmarkStart w:id="1" w:name="__Fieldmark__0_272073682"/>
            <w:bookmarkEnd w:id="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2073682"/>
            <w:bookmarkStart w:id="3" w:name="__Fieldmark__1_272073682"/>
            <w:bookmarkEnd w:id="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72073682"/>
            <w:bookmarkStart w:id="5" w:name="__Fieldmark__2_272073682"/>
            <w:bookmarkEnd w:id="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72073682"/>
            <w:bookmarkStart w:id="7" w:name="__Fieldmark__3_272073682"/>
            <w:bookmarkEnd w:id="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72073682"/>
            <w:bookmarkStart w:id="9" w:name="__Fieldmark__4_272073682"/>
            <w:bookmarkEnd w:id="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2073682"/>
            <w:bookmarkStart w:id="11" w:name="__Fieldmark__5_272073682"/>
            <w:bookmarkEnd w:id="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72073682"/>
            <w:bookmarkStart w:id="13" w:name="__Fieldmark__6_272073682"/>
            <w:bookmarkEnd w:id="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2073682"/>
            <w:bookmarkStart w:id="15" w:name="__Fieldmark__7_272073682"/>
            <w:bookmarkEnd w:id="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2073682"/>
            <w:bookmarkStart w:id="17" w:name="__Fieldmark__8_272073682"/>
            <w:bookmarkEnd w:id="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72073682"/>
            <w:bookmarkStart w:id="19" w:name="__Fieldmark__9_272073682"/>
            <w:bookmarkEnd w:id="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72073682"/>
            <w:bookmarkStart w:id="21" w:name="__Fieldmark__10_272073682"/>
            <w:bookmarkEnd w:id="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72073682"/>
            <w:bookmarkStart w:id="23" w:name="__Fieldmark__11_272073682"/>
            <w:bookmarkEnd w:id="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72073682"/>
            <w:bookmarkStart w:id="25" w:name="__Fieldmark__12_272073682"/>
            <w:bookmarkEnd w:id="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72073682"/>
            <w:bookmarkStart w:id="27" w:name="__Fieldmark__13_272073682"/>
            <w:bookmarkEnd w:id="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2073682"/>
            <w:bookmarkStart w:id="29" w:name="__Fieldmark__14_272073682"/>
            <w:bookmarkEnd w:id="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Bosetti</dc:creator>
  <dc:description/>
  <cp:keywords>BB</cp:keywords>
  <dc:language>en-US</dc:language>
  <cp:lastModifiedBy>Chiaretta</cp:lastModifiedBy>
  <cp:lastPrinted>2004-03-25T00:14:00Z</cp:lastPrinted>
  <dcterms:modified xsi:type="dcterms:W3CDTF">2015-05-11T14:02:00Z</dcterms:modified>
  <cp:revision>5</cp:revision>
  <dc:subject>Dichiarazione consorziato</dc:subject>
  <dc:title>Lavori - pa - prezzo - 0_150</dc:title>
</cp:coreProperties>
</file>