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858040188"/>
            <w:bookmarkStart w:id="3" w:name="__Fieldmark__0_2858040188"/>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858040188"/>
            <w:bookmarkStart w:id="5" w:name="__Fieldmark__1_2858040188"/>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858040188"/>
            <w:bookmarkStart w:id="7" w:name="__Fieldmark__2_2858040188"/>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858040188"/>
            <w:bookmarkStart w:id="9" w:name="__Fieldmark__3_2858040188"/>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858040188"/>
            <w:bookmarkStart w:id="11" w:name="__Fieldmark__4_2858040188"/>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858040188"/>
            <w:bookmarkStart w:id="14" w:name="__Fieldmark__5_285804018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858040188"/>
            <w:bookmarkStart w:id="16" w:name="__Fieldmark__6_285804018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858040188"/>
            <w:bookmarkStart w:id="18" w:name="__Fieldmark__7_2858040188"/>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858040188"/>
            <w:bookmarkStart w:id="20" w:name="__Fieldmark__8_2858040188"/>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858040188"/>
            <w:bookmarkStart w:id="22" w:name="__Fieldmark__9_2858040188"/>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858040188"/>
            <w:bookmarkStart w:id="24" w:name="__Fieldmark__10_2858040188"/>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858040188"/>
            <w:bookmarkStart w:id="26" w:name="__Fieldmark__11_2858040188"/>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858040188"/>
            <w:bookmarkStart w:id="28" w:name="__Fieldmark__12_2858040188"/>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858040188"/>
            <w:bookmarkStart w:id="30" w:name="__Fieldmark__13_2858040188"/>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2858040188"/>
            <w:bookmarkStart w:id="32" w:name="__Fieldmark__14_2858040188"/>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2858040188"/>
            <w:bookmarkStart w:id="34" w:name="__Fieldmark__15_2858040188"/>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2858040188"/>
            <w:bookmarkStart w:id="36" w:name="__Fieldmark__16_2858040188"/>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2858040188"/>
            <w:bookmarkStart w:id="38" w:name="__Fieldmark__17_2858040188"/>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2858040188"/>
            <w:bookmarkStart w:id="40" w:name="__Fieldmark__18_2858040188"/>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2858040188"/>
            <w:bookmarkStart w:id="42" w:name="__Fieldmark__19_2858040188"/>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2858040188"/>
            <w:bookmarkStart w:id="44" w:name="__Fieldmark__20_2858040188"/>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2858040188"/>
            <w:bookmarkStart w:id="46" w:name="__Fieldmark__21_2858040188"/>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2858040188"/>
            <w:bookmarkStart w:id="48" w:name="__Fieldmark__22_2858040188"/>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2858040188"/>
            <w:bookmarkStart w:id="50" w:name="__Fieldmark__23_2858040188"/>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2858040188"/>
            <w:bookmarkStart w:id="52" w:name="__Fieldmark__24_2858040188"/>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2858040188"/>
            <w:bookmarkStart w:id="54" w:name="__Fieldmark__25_2858040188"/>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2858040188"/>
            <w:bookmarkStart w:id="56" w:name="__Fieldmark__26_2858040188"/>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2858040188"/>
            <w:bookmarkStart w:id="58" w:name="__Fieldmark__27_2858040188"/>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2858040188"/>
            <w:bookmarkStart w:id="60" w:name="__Fieldmark__28_2858040188"/>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2858040188"/>
            <w:bookmarkStart w:id="62" w:name="__Fieldmark__29_2858040188"/>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2858040188"/>
            <w:bookmarkStart w:id="64" w:name="__Fieldmark__30_2858040188"/>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2858040188"/>
            <w:bookmarkStart w:id="66" w:name="__Fieldmark__31_2858040188"/>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2858040188"/>
            <w:bookmarkStart w:id="68" w:name="__Fieldmark__32_2858040188"/>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2858040188"/>
            <w:bookmarkStart w:id="70" w:name="__Fieldmark__33_2858040188"/>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2858040188"/>
            <w:bookmarkStart w:id="72" w:name="__Fieldmark__34_2858040188"/>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2858040188"/>
            <w:bookmarkStart w:id="74" w:name="__Fieldmark__35_2858040188"/>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2858040188"/>
            <w:bookmarkStart w:id="76" w:name="__Fieldmark__36_2858040188"/>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2858040188"/>
            <w:bookmarkStart w:id="78" w:name="__Fieldmark__37_2858040188"/>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2858040188"/>
            <w:bookmarkStart w:id="80" w:name="__Fieldmark__38_2858040188"/>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2858040188"/>
            <w:bookmarkStart w:id="82" w:name="__Fieldmark__39_2858040188"/>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2858040188"/>
            <w:bookmarkStart w:id="84" w:name="__Fieldmark__40_2858040188"/>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2858040188"/>
            <w:bookmarkStart w:id="86" w:name="__Fieldmark__41_2858040188"/>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2858040188"/>
            <w:bookmarkStart w:id="88" w:name="__Fieldmark__42_2858040188"/>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2858040188"/>
            <w:bookmarkStart w:id="90" w:name="__Fieldmark__43_2858040188"/>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2858040188"/>
            <w:bookmarkStart w:id="92" w:name="__Fieldmark__44_2858040188"/>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2858040188"/>
            <w:bookmarkStart w:id="94" w:name="__Fieldmark__45_2858040188"/>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2858040188"/>
            <w:bookmarkStart w:id="96" w:name="__Fieldmark__46_2858040188"/>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2858040188"/>
            <w:bookmarkStart w:id="98" w:name="__Fieldmark__47_2858040188"/>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2858040188"/>
            <w:bookmarkStart w:id="100" w:name="__Fieldmark__48_2858040188"/>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2858040188"/>
            <w:bookmarkStart w:id="102" w:name="__Fieldmark__49_2858040188"/>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2858040188"/>
            <w:bookmarkStart w:id="104" w:name="__Fieldmark__50_2858040188"/>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2858040188"/>
            <w:bookmarkStart w:id="106" w:name="__Fieldmark__51_2858040188"/>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2858040188"/>
            <w:bookmarkStart w:id="108" w:name="__Fieldmark__52_2858040188"/>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2858040188"/>
            <w:bookmarkStart w:id="110" w:name="__Fieldmark__53_2858040188"/>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2858040188"/>
            <w:bookmarkStart w:id="112" w:name="__Fieldmark__54_2858040188"/>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2858040188"/>
            <w:bookmarkStart w:id="114" w:name="__Fieldmark__55_2858040188"/>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2858040188"/>
            <w:bookmarkStart w:id="116" w:name="__Fieldmark__56_2858040188"/>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2858040188"/>
            <w:bookmarkStart w:id="118" w:name="__Fieldmark__57_2858040188"/>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2858040188"/>
            <w:bookmarkStart w:id="120" w:name="__Fieldmark__58_2858040188"/>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2858040188"/>
            <w:bookmarkStart w:id="122" w:name="__Fieldmark__59_2858040188"/>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2858040188"/>
            <w:bookmarkStart w:id="124" w:name="__Fieldmark__60_2858040188"/>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2858040188"/>
            <w:bookmarkStart w:id="126" w:name="__Fieldmark__61_2858040188"/>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2858040188"/>
            <w:bookmarkStart w:id="128" w:name="__Fieldmark__62_2858040188"/>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2858040188"/>
            <w:bookmarkStart w:id="130" w:name="__Fieldmark__63_2858040188"/>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2858040188"/>
            <w:bookmarkStart w:id="132" w:name="__Fieldmark__64_2858040188"/>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2858040188"/>
      <w:bookmarkStart w:id="134" w:name="__Fieldmark__65_2858040188"/>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2858040188"/>
      <w:bookmarkStart w:id="136" w:name="__Fieldmark__66_2858040188"/>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2858040188"/>
            <w:bookmarkStart w:id="138" w:name="__Fieldmark__67_2858040188"/>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2858040188"/>
            <w:bookmarkStart w:id="140" w:name="__Fieldmark__68_2858040188"/>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2858040188"/>
            <w:bookmarkStart w:id="142" w:name="__Fieldmark__69_2858040188"/>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2858040188"/>
            <w:bookmarkStart w:id="144" w:name="__Fieldmark__70_2858040188"/>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2858040188"/>
            <w:bookmarkStart w:id="146" w:name="__Fieldmark__71_2858040188"/>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2858040188"/>
            <w:bookmarkStart w:id="148" w:name="__Fieldmark__72_2858040188"/>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2858040188"/>
            <w:bookmarkStart w:id="150" w:name="__Fieldmark__73_2858040188"/>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2858040188"/>
            <w:bookmarkStart w:id="152" w:name="__Fieldmark__74_2858040188"/>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2858040188"/>
            <w:bookmarkStart w:id="154" w:name="__Fieldmark__75_2858040188"/>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2858040188"/>
            <w:bookmarkStart w:id="156" w:name="__Fieldmark__76_2858040188"/>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2858040188"/>
      <w:bookmarkStart w:id="158" w:name="__Fieldmark__77_2858040188"/>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2858040188"/>
            <w:bookmarkStart w:id="160" w:name="__Fieldmark__78_2858040188"/>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2858040188"/>
            <w:bookmarkStart w:id="162" w:name="__Fieldmark__79_2858040188"/>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2858040188"/>
      <w:bookmarkStart w:id="164" w:name="__Fieldmark__80_2858040188"/>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2858040188"/>
            <w:bookmarkStart w:id="166" w:name="__Fieldmark__81_2858040188"/>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2858040188"/>
            <w:bookmarkStart w:id="168" w:name="__Fieldmark__82_2858040188"/>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2858040188"/>
      <w:bookmarkStart w:id="170" w:name="__Fieldmark__83_2858040188"/>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2858040188"/>
      <w:bookmarkStart w:id="172" w:name="__Fieldmark__84_2858040188"/>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a)</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5121" w:type="dxa"/>
        <w:jc w:val="left"/>
        <w:tblInd w:w="111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2858040188"/>
            <w:bookmarkStart w:id="174" w:name="__Fieldmark__85_2858040188"/>
            <w:bookmarkEnd w:id="174"/>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2858040188"/>
            <w:bookmarkStart w:id="176" w:name="__Fieldmark__86_2858040188"/>
            <w:bookmarkEnd w:id="176"/>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2858040188"/>
      <w:bookmarkStart w:id="178" w:name="__Fieldmark__87_2858040188"/>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pP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2858040188"/>
      <w:bookmarkStart w:id="180" w:name="__Fieldmark__88_2858040188"/>
      <w:bookmarkEnd w:id="18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2858040188"/>
      <w:bookmarkStart w:id="182" w:name="__Fieldmark__89_2858040188"/>
      <w:bookmarkEnd w:id="18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2858040188"/>
            <w:bookmarkStart w:id="184" w:name="__Fieldmark__90_2858040188"/>
            <w:bookmarkEnd w:id="18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2858040188"/>
            <w:bookmarkStart w:id="186" w:name="__Fieldmark__91_2858040188"/>
            <w:bookmarkEnd w:id="18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2858040188"/>
            <w:bookmarkStart w:id="188" w:name="__Fieldmark__92_2858040188"/>
            <w:bookmarkEnd w:id="18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2858040188"/>
            <w:bookmarkStart w:id="190" w:name="__Fieldmark__93_2858040188"/>
            <w:bookmarkEnd w:id="190"/>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2858040188"/>
            <w:bookmarkStart w:id="192" w:name="__Fieldmark__94_2858040188"/>
            <w:bookmarkEnd w:id="19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2858040188"/>
      <w:bookmarkStart w:id="194" w:name="__Fieldmark__95_2858040188"/>
      <w:bookmarkEnd w:id="1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2858040188"/>
      <w:bookmarkStart w:id="196" w:name="__Fieldmark__96_2858040188"/>
      <w:bookmarkEnd w:id="19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2858040188"/>
            <w:bookmarkStart w:id="198" w:name="__Fieldmark__97_2858040188"/>
            <w:bookmarkEnd w:id="19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2858040188"/>
            <w:bookmarkStart w:id="200" w:name="__Fieldmark__98_2858040188"/>
            <w:bookmarkEnd w:id="20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2858040188"/>
            <w:bookmarkStart w:id="202" w:name="__Fieldmark__99_2858040188"/>
            <w:bookmarkEnd w:id="20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2858040188"/>
            <w:bookmarkStart w:id="204" w:name="__Fieldmark__100_2858040188"/>
            <w:bookmarkEnd w:id="20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2858040188"/>
            <w:bookmarkStart w:id="206" w:name="__Fieldmark__101_2858040188"/>
            <w:bookmarkEnd w:id="20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2858040188"/>
            <w:bookmarkStart w:id="208" w:name="__Fieldmark__102_2858040188"/>
            <w:bookmarkEnd w:id="20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2858040188"/>
            <w:bookmarkStart w:id="210" w:name="__Fieldmark__103_2858040188"/>
            <w:bookmarkEnd w:id="21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2858040188"/>
            <w:bookmarkStart w:id="212" w:name="__Fieldmark__104_2858040188"/>
            <w:bookmarkEnd w:id="21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2858040188"/>
            <w:bookmarkStart w:id="214" w:name="__Fieldmark__105_2858040188"/>
            <w:bookmarkEnd w:id="21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2858040188"/>
            <w:bookmarkStart w:id="216" w:name="__Fieldmark__106_2858040188"/>
            <w:bookmarkEnd w:id="21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2858040188"/>
            <w:bookmarkStart w:id="218" w:name="__Fieldmark__107_2858040188"/>
            <w:bookmarkEnd w:id="21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2858040188"/>
            <w:bookmarkStart w:id="220" w:name="__Fieldmark__108_2858040188"/>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2858040188"/>
            <w:bookmarkStart w:id="222" w:name="__Fieldmark__109_2858040188"/>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2858040188"/>
            <w:bookmarkStart w:id="224" w:name="__Fieldmark__110_2858040188"/>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2858040188"/>
            <w:bookmarkStart w:id="226" w:name="__Fieldmark__111_2858040188"/>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2858040188"/>
            <w:bookmarkStart w:id="228" w:name="__Fieldmark__112_2858040188"/>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2858040188"/>
            <w:bookmarkStart w:id="230" w:name="__Fieldmark__113_2858040188"/>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8"/>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7">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5:00Z</dcterms:created>
  <dc:creator>Bosetti</dc:creator>
  <dc:description/>
  <cp:keywords>BB</cp:keywords>
  <dc:language>en-US</dc:language>
  <cp:lastModifiedBy>Chiaretta</cp:lastModifiedBy>
  <cp:lastPrinted>2004-03-25T00:14:00Z</cp:lastPrinted>
  <dcterms:modified xsi:type="dcterms:W3CDTF">2015-05-11T13:50:00Z</dcterms:modified>
  <cp:revision>10</cp:revision>
  <dc:subject>Dichiarazioni concorrenti</dc:subject>
  <dc:title>Lavori - pa - oepv - oltre_20658</dc:title>
</cp:coreProperties>
</file>