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A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 xml:space="preserve">(in caso di raggruppamento temporaneo </w:t>
      </w:r>
      <w:r>
        <w:rPr>
          <w:rFonts w:cs="Calibri" w:ascii="Calibri" w:hAnsi="Calibri"/>
          <w:b/>
          <w:bCs/>
          <w:iCs/>
          <w:color w:val="FF0000"/>
          <w:sz w:val="22"/>
          <w:szCs w:val="32"/>
        </w:rPr>
        <w:t>,  consorzio ordinario o rete di imprese, una dichiarazione per ciascuna impresa partecipante</w:t>
      </w:r>
      <w:r>
        <w:rPr>
          <w:rFonts w:cs="Calibri" w:ascii="Calibri" w:hAnsi="Calibri"/>
          <w:b/>
          <w:bCs/>
          <w:iCs/>
          <w:color w:val="FF0000"/>
          <w:sz w:val="22"/>
          <w:szCs w:val="22"/>
        </w:rPr>
        <w:t>)</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i 34, 37, 38, 39, 40, 49 e 118 del decreto legislativo n. 163 del 2006; </w:t>
            </w:r>
          </w:p>
          <w:p>
            <w:pPr>
              <w:pStyle w:val="Normal"/>
              <w:jc w:val="center"/>
              <w:rPr>
                <w:rFonts w:ascii="Calibri" w:hAnsi="Calibri" w:cs="Calibri"/>
                <w:sz w:val="22"/>
                <w:szCs w:val="22"/>
              </w:rPr>
            </w:pPr>
            <w:r>
              <w:rPr>
                <w:rFonts w:cs="Calibri" w:ascii="Calibri" w:hAnsi="Calibri"/>
                <w:sz w:val="22"/>
                <w:szCs w:val="22"/>
              </w:rPr>
              <w:t xml:space="preserve">articoli 106, comma 2 e 118, comma 2 / 119, comma 5,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r>
              <w:rPr>
                <w:rFonts w:cs="Calibri" w:ascii="Calibri" w:hAnsi="Calibri"/>
                <w:sz w:val="22"/>
                <w:szCs w:val="22"/>
              </w:rPr>
              <w:t xml:space="preserve">  del d.P.R. n. 207 del 2010</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RIQUALIFICAZIONE DEL TRATTO FINALE DELLA ROGGIA CAVOLTO IN COMUNE DI MERONE</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4"/>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3623321045"/>
            <w:bookmarkStart w:id="3" w:name="__Fieldmark__0_3623321045"/>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3623321045"/>
            <w:bookmarkStart w:id="5" w:name="__Fieldmark__1_3623321045"/>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3623321045"/>
            <w:bookmarkStart w:id="7" w:name="__Fieldmark__2_3623321045"/>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3623321045"/>
            <w:bookmarkStart w:id="9" w:name="__Fieldmark__3_3623321045"/>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3623321045"/>
            <w:bookmarkStart w:id="11" w:name="__Fieldmark__4_3623321045"/>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sz w:val="22"/>
          <w:szCs w:val="22"/>
        </w:rPr>
      </w:pPr>
      <w:bookmarkStart w:id="12" w:name="OLE_LINK3"/>
      <w:bookmarkEnd w:id="12"/>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3623321045"/>
            <w:bookmarkStart w:id="14" w:name="__Fieldmark__5_3623321045"/>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3623321045"/>
            <w:bookmarkStart w:id="16" w:name="__Fieldmark__6_3623321045"/>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3623321045"/>
            <w:bookmarkStart w:id="18" w:name="__Fieldmark__7_3623321045"/>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3623321045"/>
            <w:bookmarkStart w:id="20" w:name="__Fieldmark__8_3623321045"/>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3623321045"/>
            <w:bookmarkStart w:id="22" w:name="__Fieldmark__9_3623321045"/>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3623321045"/>
            <w:bookmarkStart w:id="24" w:name="__Fieldmark__10_3623321045"/>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3623321045"/>
            <w:bookmarkStart w:id="26" w:name="__Fieldmark__11_3623321045"/>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3623321045"/>
            <w:bookmarkStart w:id="28" w:name="__Fieldmark__12_3623321045"/>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3623321045"/>
            <w:bookmarkStart w:id="30" w:name="__Fieldmark__13_3623321045"/>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3623321045"/>
            <w:bookmarkStart w:id="32" w:name="__Fieldmark__14_3623321045"/>
            <w:bookmarkEnd w:id="32"/>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3623321045"/>
            <w:bookmarkStart w:id="34" w:name="__Fieldmark__15_3623321045"/>
            <w:bookmarkEnd w:id="34"/>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6_3623321045"/>
            <w:bookmarkStart w:id="36" w:name="__Fieldmark__16_3623321045"/>
            <w:bookmarkEnd w:id="36"/>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7_3623321045"/>
            <w:bookmarkStart w:id="38" w:name="__Fieldmark__17_3623321045"/>
            <w:bookmarkEnd w:id="38"/>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3623321045"/>
            <w:bookmarkStart w:id="40" w:name="__Fieldmark__18_3623321045"/>
            <w:bookmarkEnd w:id="40"/>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3623321045"/>
            <w:bookmarkStart w:id="42" w:name="__Fieldmark__19_3623321045"/>
            <w:bookmarkEnd w:id="42"/>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3623321045"/>
            <w:bookmarkStart w:id="44" w:name="__Fieldmark__20_3623321045"/>
            <w:bookmarkEnd w:id="44"/>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1_3623321045"/>
            <w:bookmarkStart w:id="46" w:name="__Fieldmark__21_3623321045"/>
            <w:bookmarkEnd w:id="46"/>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3623321045"/>
            <w:bookmarkStart w:id="48" w:name="__Fieldmark__22_3623321045"/>
            <w:bookmarkEnd w:id="48"/>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3623321045"/>
            <w:bookmarkStart w:id="50" w:name="__Fieldmark__23_3623321045"/>
            <w:bookmarkEnd w:id="50"/>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3623321045"/>
            <w:bookmarkStart w:id="52" w:name="__Fieldmark__24_3623321045"/>
            <w:bookmarkEnd w:id="52"/>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3623321045"/>
            <w:bookmarkStart w:id="54" w:name="__Fieldmark__25_3623321045"/>
            <w:bookmarkEnd w:id="54"/>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3623321045"/>
            <w:bookmarkStart w:id="56" w:name="__Fieldmark__26_3623321045"/>
            <w:bookmarkEnd w:id="56"/>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3623321045"/>
            <w:bookmarkStart w:id="58" w:name="__Fieldmark__27_3623321045"/>
            <w:bookmarkEnd w:id="5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3623321045"/>
            <w:bookmarkStart w:id="60" w:name="__Fieldmark__28_3623321045"/>
            <w:bookmarkEnd w:id="6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3623321045"/>
            <w:bookmarkStart w:id="62" w:name="__Fieldmark__29_3623321045"/>
            <w:bookmarkEnd w:id="6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0_3623321045"/>
            <w:bookmarkStart w:id="64" w:name="__Fieldmark__30_3623321045"/>
            <w:bookmarkEnd w:id="6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1_3623321045"/>
            <w:bookmarkStart w:id="66" w:name="__Fieldmark__31_3623321045"/>
            <w:bookmarkEnd w:id="6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2_3623321045"/>
            <w:bookmarkStart w:id="68" w:name="__Fieldmark__32_3623321045"/>
            <w:bookmarkEnd w:id="6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3_3623321045"/>
            <w:bookmarkStart w:id="70" w:name="__Fieldmark__33_3623321045"/>
            <w:bookmarkEnd w:id="7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4_3623321045"/>
            <w:bookmarkStart w:id="72" w:name="__Fieldmark__34_3623321045"/>
            <w:bookmarkEnd w:id="7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5_3623321045"/>
            <w:bookmarkStart w:id="74" w:name="__Fieldmark__35_3623321045"/>
            <w:bookmarkEnd w:id="74"/>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6_3623321045"/>
            <w:bookmarkStart w:id="76" w:name="__Fieldmark__36_3623321045"/>
            <w:bookmarkEnd w:id="76"/>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7_3623321045"/>
            <w:bookmarkStart w:id="78" w:name="__Fieldmark__37_3623321045"/>
            <w:bookmarkEnd w:id="78"/>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38_3623321045"/>
            <w:bookmarkStart w:id="80" w:name="__Fieldmark__38_3623321045"/>
            <w:bookmarkEnd w:id="80"/>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39_3623321045"/>
            <w:bookmarkStart w:id="82" w:name="__Fieldmark__39_3623321045"/>
            <w:bookmarkEnd w:id="82"/>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40_3623321045"/>
            <w:bookmarkStart w:id="84" w:name="__Fieldmark__40_3623321045"/>
            <w:bookmarkEnd w:id="84"/>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5" w:name="__Fieldmark__41_3623321045"/>
            <w:bookmarkStart w:id="86" w:name="__Fieldmark__41_3623321045"/>
            <w:bookmarkEnd w:id="86"/>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7" w:name="__Fieldmark__42_3623321045"/>
            <w:bookmarkStart w:id="88" w:name="__Fieldmark__42_3623321045"/>
            <w:bookmarkEnd w:id="88"/>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9" w:name="__Fieldmark__43_3623321045"/>
            <w:bookmarkStart w:id="90" w:name="__Fieldmark__43_3623321045"/>
            <w:bookmarkEnd w:id="90"/>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1" w:name="__Fieldmark__44_3623321045"/>
            <w:bookmarkStart w:id="92" w:name="__Fieldmark__44_3623321045"/>
            <w:bookmarkEnd w:id="9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3" w:name="__Fieldmark__45_3623321045"/>
            <w:bookmarkStart w:id="94" w:name="__Fieldmark__45_3623321045"/>
            <w:bookmarkEnd w:id="9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5" w:name="__Fieldmark__46_3623321045"/>
            <w:bookmarkStart w:id="96" w:name="__Fieldmark__46_3623321045"/>
            <w:bookmarkEnd w:id="9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0"/>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7" w:name="__Fieldmark__47_3623321045"/>
            <w:bookmarkStart w:id="98" w:name="__Fieldmark__47_3623321045"/>
            <w:bookmarkEnd w:id="98"/>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9" w:name="__Fieldmark__48_3623321045"/>
            <w:bookmarkStart w:id="100" w:name="__Fieldmark__48_3623321045"/>
            <w:bookmarkEnd w:id="10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1"/>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1" w:name="__Fieldmark__49_3623321045"/>
            <w:bookmarkStart w:id="102" w:name="__Fieldmark__49_3623321045"/>
            <w:bookmarkEnd w:id="102"/>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3" w:name="__Fieldmark__50_3623321045"/>
            <w:bookmarkStart w:id="104" w:name="__Fieldmark__50_3623321045"/>
            <w:bookmarkEnd w:id="104"/>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4"/>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rPr/>
      </w:pPr>
      <w:r>
        <w:rPr>
          <w:rFonts w:cs="Calibri" w:ascii="Calibri" w:hAnsi="Calibri"/>
          <w:sz w:val="22"/>
          <w:szCs w:val="22"/>
        </w:rPr>
        <w:t>4)</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rFonts w:ascii="Calibri" w:hAnsi="Calibri" w:cs="Calibri"/>
          <w:sz w:val="22"/>
          <w:szCs w:val="22"/>
        </w:rPr>
      </w:pPr>
      <w:r>
        <w:rPr>
          <w:rFonts w:cs="Calibri" w:ascii="Calibri" w:hAnsi="Calibri"/>
          <w:sz w:val="22"/>
          <w:szCs w:val="22"/>
        </w:rPr>
        <w:t>5)</w:t>
        <w:tab/>
        <w:t>accetta il patto di integrità di cui alla D.g.r. 30 gennaio 2014 – n. X/1299 con la sottoscrizione della present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w:t>
      </w:r>
    </w:p>
    <w:p>
      <w:pPr>
        <w:pStyle w:val="Regolamento"/>
        <w:widowControl/>
        <w:rPr/>
      </w:pPr>
      <w:r>
        <w:rPr>
          <w:rFonts w:cs="Calibri" w:ascii="Calibri" w:hAnsi="Calibri"/>
          <w:sz w:val="22"/>
          <w:szCs w:val="22"/>
        </w:rPr>
        <w:t>6)</w:t>
        <w:tab/>
        <w:t xml:space="preserve">che il requisito dell’attestazione S.O.A. di cui all’articolo 61 del d.P.R. n. 207 del 2010, richiesto al </w:t>
      </w:r>
      <w:r>
        <w:rPr>
          <w:rFonts w:cs="Calibri" w:ascii="Calibri" w:hAnsi="Calibri"/>
          <w:b/>
          <w:sz w:val="22"/>
          <w:szCs w:val="22"/>
        </w:rPr>
        <w:t xml:space="preserve">punto III.2.3), lettera a), del bando di gara, </w:t>
      </w:r>
      <w:r>
        <w:rPr/>
        <w:t>è posseduto da questa impresa come segue:</w:t>
      </w:r>
    </w:p>
    <w:tbl>
      <w:tblPr>
        <w:tblW w:w="8717" w:type="dxa"/>
        <w:jc w:val="left"/>
        <w:tblInd w:w="1064" w:type="dxa"/>
        <w:tblLayout w:type="fixed"/>
        <w:tblCellMar>
          <w:top w:w="0" w:type="dxa"/>
          <w:left w:w="70" w:type="dxa"/>
          <w:bottom w:w="0" w:type="dxa"/>
          <w:right w:w="70" w:type="dxa"/>
        </w:tblCellMar>
      </w:tblPr>
      <w:tblGrid>
        <w:gridCol w:w="1204"/>
        <w:gridCol w:w="1152"/>
        <w:gridCol w:w="691"/>
        <w:gridCol w:w="1843"/>
        <w:gridCol w:w="709"/>
        <w:gridCol w:w="992"/>
        <w:gridCol w:w="992"/>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rHeight w:val="23" w:hRule="atLeast"/>
          <w:cantSplit w:val="true"/>
        </w:trPr>
        <w:tc>
          <w:tcPr>
            <w:tcW w:w="8717" w:type="dxa"/>
            <w:gridSpan w:val="8"/>
            <w:tcBorders/>
          </w:tcPr>
          <w:p>
            <w:pPr>
              <w:pStyle w:val="Normal"/>
              <w:snapToGrid w:val="false"/>
              <w:jc w:val="both"/>
              <w:rPr>
                <w:rFonts w:ascii="Calibri" w:hAnsi="Calibri" w:cs="Calibri"/>
                <w:sz w:val="12"/>
                <w:szCs w:val="12"/>
              </w:rPr>
            </w:pPr>
            <w:r>
              <w:rPr>
                <w:rFonts w:cs="Calibri" w:ascii="Calibri" w:hAnsi="Calibri"/>
                <w:sz w:val="12"/>
                <w:szCs w:val="12"/>
              </w:rPr>
            </w:r>
          </w:p>
        </w:tc>
      </w:tr>
      <w:tr>
        <w:trPr>
          <w:cantSplit w:val="true"/>
        </w:trPr>
        <w:tc>
          <w:tcPr>
            <w:tcW w:w="1204" w:type="dxa"/>
            <w:tcBorders>
              <w:right w:val="dotted" w:sz="4" w:space="0" w:color="000000"/>
            </w:tcBorders>
          </w:tcPr>
          <w:p>
            <w:pPr>
              <w:pStyle w:val="Normal"/>
              <w:spacing w:before="20" w:after="20"/>
              <w:jc w:val="both"/>
              <w:rPr>
                <w:rFonts w:ascii="Calibri" w:hAnsi="Calibri" w:cs="Calibri"/>
                <w:sz w:val="22"/>
                <w:szCs w:val="22"/>
              </w:rPr>
            </w:pPr>
            <w:r>
              <w:rPr>
                <w:rFonts w:cs="Calibri" w:ascii="Calibri" w:hAnsi="Calibri"/>
                <w:sz w:val="22"/>
                <w:szCs w:val="22"/>
              </w:rPr>
              <w:t xml:space="preserve">rilasciata il </w:t>
            </w:r>
          </w:p>
        </w:tc>
        <w:tc>
          <w:tcPr>
            <w:tcW w:w="1843"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843" w:type="dxa"/>
            <w:tcBorders>
              <w:left w:val="dotted" w:sz="4" w:space="0" w:color="000000"/>
              <w:right w:val="dotted"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126" w:type="dxa"/>
            <w:gridSpan w:val="2"/>
            <w:tcBorders>
              <w:lef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780"/>
        <w:gridCol w:w="3950"/>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5" w:name="__Fieldmark__51_3623321045"/>
            <w:bookmarkStart w:id="106" w:name="__Fieldmark__51_3623321045"/>
            <w:bookmarkEnd w:id="10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7" w:name="__Fieldmark__52_3623321045"/>
            <w:bookmarkStart w:id="108" w:name="__Fieldmark__52_3623321045"/>
            <w:bookmarkEnd w:id="10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9" w:name="__Fieldmark__53_3623321045"/>
            <w:bookmarkStart w:id="110" w:name="__Fieldmark__53_3623321045"/>
            <w:bookmarkEnd w:id="1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1" w:name="__Fieldmark__54_3623321045"/>
            <w:bookmarkStart w:id="112" w:name="__Fieldmark__54_3623321045"/>
            <w:bookmarkEnd w:id="1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3" w:name="__Fieldmark__55_3623321045"/>
            <w:bookmarkStart w:id="114" w:name="__Fieldmark__55_3623321045"/>
            <w:bookmarkEnd w:id="114"/>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5" w:name="__Fieldmark__56_3623321045"/>
            <w:bookmarkStart w:id="116" w:name="__Fieldmark__56_3623321045"/>
            <w:bookmarkEnd w:id="116"/>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7" w:name="__Fieldmark__57_3623321045"/>
            <w:bookmarkStart w:id="118" w:name="__Fieldmark__57_3623321045"/>
            <w:bookmarkEnd w:id="118"/>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9" w:name="__Fieldmark__58_3623321045"/>
            <w:bookmarkStart w:id="120" w:name="__Fieldmark__58_3623321045"/>
            <w:bookmarkEnd w:id="120"/>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1" w:name="__Fieldmark__59_3623321045"/>
            <w:bookmarkStart w:id="122" w:name="__Fieldmark__59_3623321045"/>
            <w:bookmarkEnd w:id="122"/>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3" w:name="__Fieldmark__60_3623321045"/>
            <w:bookmarkStart w:id="124" w:name="__Fieldmark__60_3623321045"/>
            <w:bookmarkEnd w:id="124"/>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5" w:name="__Fieldmark__61_3623321045"/>
            <w:bookmarkStart w:id="126" w:name="__Fieldmark__61_3623321045"/>
            <w:bookmarkEnd w:id="126"/>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7" w:name="__Fieldmark__62_3623321045"/>
            <w:bookmarkStart w:id="128" w:name="__Fieldmark__62_3623321045"/>
            <w:bookmarkEnd w:id="128"/>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9" w:name="__Fieldmark__63_3623321045"/>
            <w:bookmarkStart w:id="130" w:name="__Fieldmark__63_3623321045"/>
            <w:bookmarkEnd w:id="130"/>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1" w:name="__Fieldmark__64_3623321045"/>
            <w:bookmarkStart w:id="132" w:name="__Fieldmark__64_3623321045"/>
            <w:bookmarkEnd w:id="132"/>
            <w:r/>
            <w:r>
              <w:rPr>
                <w:sz w:val="22"/>
                <w:szCs w:val="22"/>
                <w:rFonts w:cs="Calibri" w:ascii="Calibri" w:hAnsi="Calibri"/>
              </w:rPr>
              <w:fldChar w:fldCharType="end"/>
            </w:r>
            <w:r>
              <w:rPr>
                <w:rFonts w:cs="Calibri" w:ascii="Calibri" w:hAnsi="Calibri"/>
                <w:sz w:val="22"/>
                <w:szCs w:val="22"/>
              </w:rPr>
            </w:r>
          </w:p>
        </w:tc>
      </w:tr>
    </w:tbl>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284" w:hanging="0"/>
        <w:rPr>
          <w:rFonts w:ascii="Calibri" w:hAnsi="Calibri" w:cs="Calibri"/>
          <w:sz w:val="22"/>
          <w:szCs w:val="22"/>
        </w:rPr>
      </w:pPr>
      <w:r>
        <w:rPr>
          <w:rFonts w:cs="Calibri" w:ascii="Calibri" w:hAnsi="Calibri"/>
          <w:sz w:val="22"/>
          <w:szCs w:val="22"/>
        </w:rPr>
        <w:t>e che tale requisito:</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3" w:name="__Fieldmark__65_3623321045"/>
      <w:bookmarkStart w:id="134" w:name="__Fieldmark__65_3623321045"/>
      <w:bookmarkEnd w:id="13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a)</w:t>
        <w:tab/>
        <w:t>è sufficiente per la partecipazione alla gara da parte di questa impresa;</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5" w:name="__Fieldmark__66_3623321045"/>
      <w:bookmarkStart w:id="136" w:name="__Fieldmark__66_3623321045"/>
      <w:bookmarkEnd w:id="13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b)</w:t>
        <w:tab/>
        <w:t>non è adeguato alla partecipazione alla gara da parte di questa impresa, per cui, ai sensi dell’articolo 49 del decreto legislativo n. 163 del 2006, il possesso del requisito del quale questa impresa è carente, è soddisfatto avvalendosi dei requisiti della/e impresa/e ausiliaria/e, come indicato nel seguito; la/e predetta/e imprese ausiliare a loro volta presentano e allegano le pertinenti dichiarazioni:</w:t>
      </w:r>
    </w:p>
    <w:tbl>
      <w:tblPr>
        <w:tblW w:w="9072" w:type="dxa"/>
        <w:jc w:val="left"/>
        <w:tblInd w:w="1134" w:type="dxa"/>
        <w:tblLayout w:type="fixed"/>
        <w:tblCellMar>
          <w:top w:w="0" w:type="dxa"/>
          <w:left w:w="0" w:type="dxa"/>
          <w:bottom w:w="0" w:type="dxa"/>
          <w:right w:w="0" w:type="dxa"/>
        </w:tblCellMar>
      </w:tblPr>
      <w:tblGrid>
        <w:gridCol w:w="424"/>
        <w:gridCol w:w="567"/>
        <w:gridCol w:w="427"/>
        <w:gridCol w:w="425"/>
        <w:gridCol w:w="140"/>
        <w:gridCol w:w="2095"/>
        <w:gridCol w:w="738"/>
        <w:gridCol w:w="852"/>
        <w:gridCol w:w="424"/>
        <w:gridCol w:w="710"/>
        <w:gridCol w:w="1841"/>
        <w:gridCol w:w="429"/>
      </w:tblGrid>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7" w:name="__Fieldmark__67_3623321045"/>
            <w:bookmarkStart w:id="138" w:name="__Fieldmark__67_3623321045"/>
            <w:bookmarkEnd w:id="138"/>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9" w:name="__Fieldmark__68_3623321045"/>
            <w:bookmarkStart w:id="140" w:name="__Fieldmark__68_3623321045"/>
            <w:bookmarkEnd w:id="1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1" w:name="__Fieldmark__69_3623321045"/>
            <w:bookmarkStart w:id="142" w:name="__Fieldmark__69_3623321045"/>
            <w:bookmarkEnd w:id="1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3" w:name="__Fieldmark__70_3623321045"/>
            <w:bookmarkStart w:id="144" w:name="__Fieldmark__70_3623321045"/>
            <w:bookmarkEnd w:id="14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5" w:name="__Fieldmark__71_3623321045"/>
            <w:bookmarkStart w:id="146" w:name="__Fieldmark__71_3623321045"/>
            <w:bookmarkEnd w:id="146"/>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7" w:name="__Fieldmark__72_3623321045"/>
            <w:bookmarkStart w:id="148" w:name="__Fieldmark__72_3623321045"/>
            <w:bookmarkEnd w:id="148"/>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9" w:name="__Fieldmark__73_3623321045"/>
            <w:bookmarkStart w:id="150" w:name="__Fieldmark__73_3623321045"/>
            <w:bookmarkEnd w:id="15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1" w:name="__Fieldmark__74_3623321045"/>
            <w:bookmarkStart w:id="152" w:name="__Fieldmark__74_3623321045"/>
            <w:bookmarkEnd w:id="1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3" w:name="__Fieldmark__75_3623321045"/>
            <w:bookmarkStart w:id="154" w:name="__Fieldmark__75_3623321045"/>
            <w:bookmarkEnd w:id="15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5" w:name="__Fieldmark__76_3623321045"/>
            <w:bookmarkStart w:id="156" w:name="__Fieldmark__76_3623321045"/>
            <w:bookmarkEnd w:id="156"/>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7)</w:t>
        <w:tab/>
        <w:t>che il requisito della certificazione del sistema di qualità della serie europea ISO 9001:2008 di cui all’articolo 3, lettera mm), del d.P.R. n. 207 del 2010:</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7" w:name="__Fieldmark__77_3623321045"/>
      <w:bookmarkStart w:id="158" w:name="__Fieldmark__77_3623321045"/>
      <w:bookmarkEnd w:id="158"/>
      <w:r>
        <w:rPr>
          <w:rFonts w:cs="Calibri" w:ascii="Calibri" w:hAnsi="Calibri"/>
          <w:sz w:val="22"/>
          <w:szCs w:val="22"/>
        </w:rPr>
      </w:r>
      <w:r>
        <w:rPr>
          <w:sz w:val="22"/>
          <w:szCs w:val="22"/>
          <w:rFonts w:cs="Calibri" w:ascii="Calibri" w:hAnsi="Calibri"/>
        </w:rPr>
        <w:fldChar w:fldCharType="end"/>
      </w:r>
      <w:r>
        <w:rPr/>
        <w:t>- 7.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9" w:name="__Fieldmark__78_3623321045"/>
            <w:bookmarkStart w:id="160" w:name="__Fieldmark__78_3623321045"/>
            <w:bookmarkEnd w:id="160"/>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annotazione in calce all’attestazione S.O.A. di cui al precedente numero 6);</w:t>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1" w:name="__Fieldmark__79_3623321045"/>
            <w:bookmarkStart w:id="162" w:name="__Fieldmark__79_3623321045"/>
            <w:bookmarkEnd w:id="162"/>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8"/>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9"/>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3" w:name="__Fieldmark__80_3623321045"/>
      <w:bookmarkStart w:id="164" w:name="__Fieldmark__80_3623321045"/>
      <w:bookmarkEnd w:id="16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non è posseduto da questa impresa, per cui, ai sensi dell’articolo 49 del decreto legislativo n. 163 del 2006, il possesso del requisito del quale questa impresa è carente, è soddisfatto avvalendosi dei requisiti della seguente impresa ausiliaria:</w:t>
      </w:r>
    </w:p>
    <w:tbl>
      <w:tblPr>
        <w:tblW w:w="9072" w:type="dxa"/>
        <w:jc w:val="left"/>
        <w:tblInd w:w="1129" w:type="dxa"/>
        <w:tblLayout w:type="fixed"/>
        <w:tblCellMar>
          <w:top w:w="0" w:type="dxa"/>
          <w:left w:w="70" w:type="dxa"/>
          <w:bottom w:w="0" w:type="dxa"/>
          <w:right w:w="70" w:type="dxa"/>
        </w:tblCellMar>
      </w:tblPr>
      <w:tblGrid>
        <w:gridCol w:w="1418"/>
        <w:gridCol w:w="425"/>
        <w:gridCol w:w="2973"/>
        <w:gridCol w:w="1276"/>
        <w:gridCol w:w="2551"/>
        <w:gridCol w:w="429"/>
      </w:tblGrid>
      <w:tr>
        <w:trPr>
          <w:cantSplit w:val="true"/>
        </w:trPr>
        <w:tc>
          <w:tcPr>
            <w:tcW w:w="9072" w:type="dxa"/>
            <w:gridSpan w:val="6"/>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6"/>
            <w:tcBorders>
              <w:top w:val="single" w:sz="4" w:space="0" w:color="000000"/>
            </w:tcBorders>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tcBorders>
              <w:right w:val="single" w:sz="4" w:space="0" w:color="000000"/>
            </w:tcBorders>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tcBorders/>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5" w:name="__Fieldmark__81_3623321045"/>
            <w:bookmarkStart w:id="166" w:name="__Fieldmark__81_3623321045"/>
            <w:bookmarkEnd w:id="166"/>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0"/>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7" w:name="__Fieldmark__82_3623321045"/>
            <w:bookmarkStart w:id="168" w:name="__Fieldmark__82_3623321045"/>
            <w:bookmarkEnd w:id="168"/>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4"/>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9" w:name="__Fieldmark__83_3623321045"/>
      <w:bookmarkStart w:id="170" w:name="__Fieldmark__83_3623321045"/>
      <w:bookmarkEnd w:id="17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c)</w:t>
        <w:tab/>
        <w:t>omette il requisito, non necessario in quanto questa impresa concorre limitatamente per l’esecuzione di categorie di lavori per le quali è sufficiente l’attestazione SOA in classifica I:</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AI FINI DEL SUBAPPALTO  </w:t>
      </w:r>
      <w:r>
        <w:rPr>
          <w:rFonts w:cs="Calibri" w:ascii="Calibri" w:hAnsi="Calibri"/>
          <w:sz w:val="22"/>
          <w:szCs w:val="22"/>
        </w:rPr>
        <w:t xml:space="preserve"> </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 xml:space="preserve">(Scegliere una delle seguenti due opzion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1"/>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 xml:space="preserve">(Opzione 1: concorrente singolo oppure impresa mandataria/capogruppo/organo comune di raggruppamento temporaneo, consorzio ordinario o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2"/>
      </w:r>
      <w:r>
        <w:rPr>
          <w:rFonts w:cs="Calibri" w:ascii="Calibri" w:hAnsi="Calibri"/>
          <w:sz w:val="22"/>
          <w:szCs w:val="22"/>
          <w:vertAlign w:val="superscript"/>
        </w:rPr>
        <w:t>)</w:t>
      </w:r>
    </w:p>
    <w:p>
      <w:pPr>
        <w:pStyle w:val="Normal"/>
        <w:spacing w:before="60" w:after="60"/>
        <w:ind w:left="284" w:hanging="284"/>
        <w:jc w:val="both"/>
        <w:rPr>
          <w:rFonts w:ascii="Calibri" w:hAnsi="Calibri" w:cs="Calibri"/>
          <w:sz w:val="22"/>
          <w:szCs w:val="22"/>
        </w:rPr>
      </w:pPr>
      <w:r>
        <w:rPr>
          <w:rFonts w:cs="Calibri" w:ascii="Calibri" w:hAnsi="Calibri"/>
          <w:sz w:val="22"/>
          <w:szCs w:val="22"/>
        </w:rPr>
        <w:t>8)</w:t>
        <w:tab/>
        <w:t>che, ai sensi e per gli effetti dell'articolo 118, comma 2, del decreto legislativo n. 163 del 2006 e dell’articolo 109 del d.P.R. n. 207 del 2010, fermi restando i divieti, i limiti e le condizioni di legge e di regolamento:</w:t>
      </w:r>
    </w:p>
    <w:p>
      <w:pPr>
        <w:pStyle w:val="Regolamento"/>
        <w:widowControl/>
        <w:spacing w:before="120" w:after="0"/>
        <w:ind w:left="1135" w:hanging="851"/>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1" w:name="__Fieldmark__84_3623321045"/>
      <w:bookmarkStart w:id="172" w:name="__Fieldmark__84_3623321045"/>
      <w:bookmarkEnd w:id="17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8.a)</w:t>
        <w:tab/>
      </w:r>
      <w:r>
        <w:rPr>
          <w:rFonts w:cs="Calibri" w:ascii="Calibri" w:hAnsi="Calibri"/>
          <w:b/>
          <w:bCs/>
          <w:sz w:val="22"/>
          <w:szCs w:val="22"/>
        </w:rPr>
        <w:t>intende subappaltare</w:t>
      </w:r>
      <w:r>
        <w:rPr>
          <w:rFonts w:cs="Calibri" w:ascii="Calibri" w:hAnsi="Calibri"/>
          <w:sz w:val="22"/>
          <w:szCs w:val="22"/>
        </w:rPr>
        <w:t>, ferme restando le proprie responsabilità e solo previa autorizzazione della stazione appaltante, i seguenti lavori</w:t>
      </w:r>
      <w:r>
        <w:rPr/>
        <w:t>, appartenenti a categorie per le quali è in possesso di adeguata qualificazione:</w:t>
      </w:r>
    </w:p>
    <w:tbl>
      <w:tblPr>
        <w:tblW w:w="5121" w:type="dxa"/>
        <w:jc w:val="left"/>
        <w:tblInd w:w="1111" w:type="dxa"/>
        <w:tblLayout w:type="fixed"/>
        <w:tblCellMar>
          <w:top w:w="0" w:type="dxa"/>
          <w:left w:w="0" w:type="dxa"/>
          <w:bottom w:w="0" w:type="dxa"/>
          <w:right w:w="0" w:type="dxa"/>
        </w:tblCellMar>
      </w:tblPr>
      <w:tblGrid>
        <w:gridCol w:w="302"/>
        <w:gridCol w:w="1417"/>
        <w:gridCol w:w="993"/>
        <w:gridCol w:w="1701"/>
        <w:gridCol w:w="708"/>
      </w:tblGrid>
      <w:tr>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3" w:name="__Fieldmark__85_3623321045"/>
            <w:bookmarkStart w:id="174" w:name="__Fieldmark__85_3623321045"/>
            <w:bookmarkEnd w:id="174"/>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5" w:name="__Fieldmark__86_3623321045"/>
            <w:bookmarkStart w:id="176" w:name="__Fieldmark__86_3623321045"/>
            <w:bookmarkEnd w:id="176"/>
            <w:r/>
            <w:r>
              <w:rPr>
                <w:sz w:val="22"/>
                <w:szCs w:val="22"/>
                <w:rFonts w:cs="Calibri" w:ascii="Calibri" w:hAnsi="Calibri"/>
              </w:rPr>
              <w:fldChar w:fldCharType="end"/>
            </w:r>
            <w:r>
              <w:rPr>
                <w:rFonts w:cs="Calibri" w:ascii="Calibri" w:hAnsi="Calibri"/>
                <w:sz w:val="22"/>
                <w:szCs w:val="22"/>
              </w:rPr>
            </w:r>
          </w:p>
        </w:tc>
        <w:tc>
          <w:tcPr>
            <w:tcW w:w="1417"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ind w:left="1134" w:hanging="850"/>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7" w:name="__Fieldmark__87_3623321045"/>
      <w:bookmarkStart w:id="178" w:name="__Fieldmark__87_3623321045"/>
      <w:bookmarkEnd w:id="17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r>
      <w:r>
        <w:rPr>
          <w:rFonts w:cs="Calibri" w:ascii="Calibri" w:hAnsi="Calibri"/>
          <w:b/>
          <w:bCs/>
          <w:sz w:val="22"/>
          <w:szCs w:val="22"/>
          <w:u w:val="single"/>
        </w:rPr>
        <w:t>non</w:t>
      </w:r>
      <w:r>
        <w:rPr>
          <w:rFonts w:cs="Calibri" w:ascii="Calibri" w:hAnsi="Calibri"/>
          <w:b/>
          <w:bCs/>
          <w:sz w:val="22"/>
          <w:szCs w:val="22"/>
        </w:rPr>
        <w:t xml:space="preserve"> intende</w:t>
      </w:r>
      <w:r>
        <w:rPr>
          <w:rFonts w:cs="Calibri" w:ascii="Calibri" w:hAnsi="Calibri"/>
          <w:sz w:val="22"/>
          <w:szCs w:val="22"/>
        </w:rPr>
        <w:t xml:space="preserve"> avvalersi del subappalto;</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pPr>
      <w:r>
        <w:rPr>
          <w:rFonts w:cs="Calibri" w:ascii="Calibri" w:hAnsi="Calibri"/>
          <w:b/>
          <w:i/>
          <w:iCs/>
          <w:color w:val="FF0000"/>
          <w:sz w:val="22"/>
          <w:szCs w:val="22"/>
        </w:rPr>
        <w:t>(Opzione 2: impresa mandante in raggruppamento temporaneo, consorzio ordinario o rete di imprese)</w:t>
      </w:r>
    </w:p>
    <w:p>
      <w:pPr>
        <w:pStyle w:val="Normal"/>
        <w:spacing w:before="60" w:after="60"/>
        <w:ind w:left="284" w:hanging="284"/>
        <w:jc w:val="both"/>
        <w:rPr/>
      </w:pPr>
      <w:r>
        <w:rPr>
          <w:rFonts w:cs="Calibri" w:ascii="Calibri" w:hAnsi="Calibri"/>
          <w:sz w:val="22"/>
          <w:szCs w:val="22"/>
        </w:rPr>
        <w:t>8)</w:t>
        <w:tab/>
        <w:t>che, ai sensi e per gli effetti dell'articolo 118, comma 2, del decreto legislativo n. 163 del 2006 e dell’articolo 109 del d.P.R. n. 207 del 2010, fermi restando i divieti, i limiti e le condizioni di legge e di regolamento, il subappalto è dichiarato a cura dell’impresa mandataria/capogruppo/organo comune, come indicata al successivo punto 9);</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3"/>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rPr>
        <w:t xml:space="preserve"> </w:t>
      </w:r>
    </w:p>
    <w:p>
      <w:pPr>
        <w:pStyle w:val="Normal"/>
        <w:spacing w:before="60" w:after="60"/>
        <w:ind w:left="284" w:hanging="284"/>
        <w:jc w:val="both"/>
        <w:rPr/>
      </w:pPr>
      <w:r>
        <w:rPr>
          <w:rFonts w:cs="Calibri" w:ascii="Calibri" w:hAnsi="Calibri"/>
          <w:sz w:val="22"/>
          <w:szCs w:val="22"/>
        </w:rPr>
        <w:t>9)</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4"/>
      </w:r>
      <w:r>
        <w:rPr>
          <w:rFonts w:cs="Calibri" w:ascii="Calibri" w:hAnsi="Calibri"/>
          <w:sz w:val="22"/>
          <w:szCs w:val="22"/>
          <w:vertAlign w:val="superscript"/>
        </w:rPr>
        <w:t>)</w:t>
      </w:r>
      <w:r>
        <w:rPr>
          <w:rFonts w:cs="Calibri" w:ascii="Calibri" w:hAnsi="Calibri"/>
          <w:sz w:val="22"/>
          <w:szCs w:val="22"/>
        </w:rPr>
        <w:t xml:space="preserve"> ai sensi dell'articolo 37, commi 1, 3, 8 e 13, del decreto legislativo n. 163 del 200, 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5"/>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9" w:name="__Fieldmark__88_3623321045"/>
      <w:bookmarkStart w:id="180" w:name="__Fieldmark__88_3623321045"/>
      <w:bookmarkEnd w:id="18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1" w:name="__Fieldmark__89_3623321045"/>
      <w:bookmarkStart w:id="182" w:name="__Fieldmark__89_3623321045"/>
      <w:bookmarkEnd w:id="18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46"/>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9.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7"/>
      </w:r>
      <w:r>
        <w:rPr>
          <w:rFonts w:cs="Calibri" w:ascii="Calibri" w:hAnsi="Calibri"/>
          <w:sz w:val="22"/>
          <w:szCs w:val="22"/>
          <w:vertAlign w:val="superscript"/>
        </w:rPr>
        <w:t>)</w:t>
      </w:r>
      <w:r>
        <w:rPr>
          <w:rFonts w:cs="Calibri" w:ascii="Calibri" w:hAnsi="Calibri"/>
          <w:sz w:val="22"/>
          <w:szCs w:val="22"/>
        </w:rPr>
        <w:t xml:space="preserve"> i seguenti lavori: (</w:t>
      </w:r>
      <w:r>
        <w:rPr>
          <w:rStyle w:val="EndnoteAnchor"/>
          <w:rFonts w:cs="Calibri" w:ascii="Calibri" w:hAnsi="Calibri"/>
          <w:sz w:val="22"/>
          <w:szCs w:val="22"/>
          <w:vertAlign w:val="superscript"/>
        </w:rPr>
        <w:endnoteReference w:id="48"/>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9.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9"/>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50"/>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d)</w:t>
        <w:tab/>
        <w:t>di dare atto e accettare, senza riserve, che qualunque comunicazione inviata all’operatore economico designato quale capogruppo / mandatario / organo comune, (</w:t>
      </w:r>
      <w:r>
        <w:rPr>
          <w:rStyle w:val="EndnoteAnchor"/>
          <w:rFonts w:cs="Calibri" w:ascii="Calibri" w:hAnsi="Calibri"/>
          <w:sz w:val="22"/>
          <w:szCs w:val="22"/>
        </w:rPr>
        <w:endnoteReference w:id="51"/>
      </w:r>
      <w:r>
        <w:rPr>
          <w:rFonts w:cs="Calibri" w:ascii="Calibri" w:hAnsi="Calibri"/>
          <w:sz w:val="22"/>
          <w:szCs w:val="22"/>
        </w:rPr>
        <w:t>) ad uno dei recapiti indicati da quest’ultimo ai sensi dell’articolo 79, commi 5-bis e 5-quinquies, del decreto legislativo n. 163 del 2006, si deve intendere estesa automaticamente a tutti gli operatori economici mandanti o aderenti al contratto di ret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2"/>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Normal"/>
        <w:spacing w:before="60" w:after="60"/>
        <w:ind w:left="284" w:hanging="426"/>
        <w:jc w:val="both"/>
        <w:rPr/>
      </w:pPr>
      <w:r>
        <w:rPr>
          <w:rFonts w:cs="Calibri" w:ascii="Calibri" w:hAnsi="Calibri"/>
          <w:sz w:val="22"/>
          <w:szCs w:val="22"/>
        </w:rPr>
        <w:t>10</w:t>
      </w:r>
      <w:r>
        <w:rPr/>
        <w:t>)</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3" w:name="__Fieldmark__90_3623321045"/>
            <w:bookmarkStart w:id="184" w:name="__Fieldmark__90_3623321045"/>
            <w:bookmarkEnd w:id="184"/>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34, comma 1, lett. b), del decreto legislativo n. 163 del 200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5" w:name="__Fieldmark__91_3623321045"/>
            <w:bookmarkStart w:id="186" w:name="__Fieldmark__91_3623321045"/>
            <w:bookmarkEnd w:id="186"/>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34, comma 1, lett. b), del decreto legislativo n. 163 del 200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7" w:name="__Fieldmark__92_3623321045"/>
            <w:bookmarkStart w:id="188" w:name="__Fieldmark__92_3623321045"/>
            <w:bookmarkEnd w:id="188"/>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 consorzio stabile di cui all’articolo 36 del decreto legislativo n. 163 del 200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gli articoli 36, comma 5, primo periodo / e 3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3"/>
      </w:r>
      <w:r>
        <w:rPr>
          <w:rFonts w:cs="Calibri" w:ascii="Calibri" w:hAnsi="Calibri"/>
          <w:sz w:val="22"/>
          <w:szCs w:val="22"/>
          <w:vertAlign w:val="superscript"/>
        </w:rPr>
        <w:t xml:space="preserve">) </w:t>
      </w:r>
      <w:r>
        <w:rPr>
          <w:rFonts w:cs="Calibri" w:ascii="Calibri" w:hAnsi="Calibri"/>
          <w:sz w:val="22"/>
          <w:szCs w:val="22"/>
        </w:rPr>
        <w:t>del decreto legislativo n. 163 del 200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54"/>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9" w:name="__Fieldmark__93_3623321045"/>
            <w:bookmarkStart w:id="190" w:name="__Fieldmark__93_3623321045"/>
            <w:bookmarkEnd w:id="190"/>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1" w:name="__Fieldmark__94_3623321045"/>
            <w:bookmarkStart w:id="192" w:name="__Fieldmark__94_3623321045"/>
            <w:bookmarkEnd w:id="192"/>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5"/>
      </w:r>
      <w:r>
        <w:rPr>
          <w:rFonts w:cs="Calibri" w:ascii="Calibri" w:hAnsi="Calibri"/>
          <w:sz w:val="22"/>
          <w:szCs w:val="22"/>
          <w:vertAlign w:val="superscript"/>
        </w:rPr>
        <w:t xml:space="preserve">) </w:t>
      </w:r>
    </w:p>
    <w:p>
      <w:pPr>
        <w:pStyle w:val="Regolamento"/>
        <w:widowControl/>
        <w:ind w:left="283" w:hanging="340"/>
        <w:rPr>
          <w:rFonts w:ascii="Calibri" w:hAnsi="Calibri" w:cs="Calibri"/>
          <w:sz w:val="22"/>
          <w:szCs w:val="22"/>
        </w:rPr>
      </w:pPr>
      <w:r>
        <w:rPr>
          <w:rFonts w:cs="Calibri" w:ascii="Calibri" w:hAnsi="Calibri"/>
          <w:sz w:val="22"/>
          <w:szCs w:val="22"/>
        </w:rPr>
        <w:t>11)</w:t>
        <w:tab/>
        <w:t xml:space="preserve">ai sensi dell’articolo 106, comma 2, del d.P.R. n. 207 del 2010, di avere </w:t>
      </w:r>
      <w:r>
        <w:rPr>
          <w:rFonts w:cs="Calibri" w:ascii="Calibri" w:hAnsi="Calibri"/>
          <w:b/>
          <w:sz w:val="22"/>
          <w:szCs w:val="22"/>
        </w:rPr>
        <w:t xml:space="preserv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6"/>
      </w:r>
      <w:r>
        <w:rPr>
          <w:rFonts w:cs="Calibri" w:ascii="Calibri" w:hAnsi="Calibri"/>
          <w:sz w:val="22"/>
          <w:szCs w:val="22"/>
          <w:vertAlign w:val="superscript"/>
        </w:rPr>
        <w:t>)</w:t>
      </w:r>
    </w:p>
    <w:p>
      <w:pPr>
        <w:pStyle w:val="Regolamento"/>
        <w:widowControl/>
        <w:ind w:left="283" w:firstLine="1"/>
        <w:rPr/>
      </w:pPr>
      <w:r>
        <w:fldChar w:fldCharType="begin">
          <w:ffData>
            <w:name w:val="Controllo4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3" w:name="__Fieldmark__95_3623321045"/>
      <w:bookmarkStart w:id="194" w:name="__Fieldmark__95_3623321045"/>
      <w:bookmarkEnd w:id="19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direttamente;</w:t>
      </w:r>
    </w:p>
    <w:p>
      <w:pPr>
        <w:pStyle w:val="Regolamento"/>
        <w:widowControl/>
        <w:ind w:left="283" w:firstLine="1"/>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5" w:name="__Fieldmark__96_3623321045"/>
      <w:bookmarkStart w:id="196" w:name="__Fieldmark__96_3623321045"/>
      <w:bookmarkEnd w:id="19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con delega a personale dipendente</w:t>
      </w:r>
    </w:p>
    <w:p>
      <w:pPr>
        <w:pStyle w:val="Regolamento"/>
        <w:widowControl/>
        <w:ind w:left="283" w:firstLine="1"/>
        <w:rPr>
          <w:rFonts w:ascii="Calibri" w:hAnsi="Calibri" w:cs="Calibri"/>
          <w:sz w:val="22"/>
          <w:szCs w:val="22"/>
        </w:rPr>
      </w:pPr>
      <w:r>
        <w:rPr>
          <w:rFonts w:cs="Calibri" w:ascii="Calibri" w:hAnsi="Calibri"/>
          <w:sz w:val="22"/>
          <w:szCs w:val="22"/>
        </w:rPr>
        <w:t>esaminato tutti gli elaborati progettuali, compreso il computo metrico estimativo, ove redatt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chiara altresì di avere effettuato una verifica della disponibilità della mano d'opera necessaria per l'esecuzione dei lavori nonché della disponibilità di attrezzature adeguate all'entità e alla tipologia e categoria dei lavori in 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pPr>
      <w:r>
        <w:rPr>
          <w:rFonts w:cs="Calibri" w:ascii="Calibri" w:hAnsi="Calibri"/>
          <w:sz w:val="22"/>
          <w:szCs w:val="22"/>
        </w:rPr>
        <w:t>12)</w:t>
        <w:tab/>
        <w:t>ai sensi dell’articolo 118, comma 2, del d.P.R. n. 207 del 2010,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icolo 53, comma 4, terzo periodo, del decreto legislativo n. 163 del 2006, avendo controllato le voci e le quantità attraverso l'esame degli elaborati progettuali e pertanto di aver formulato l’offerta tenendo conto di voci e relative quantità che ritiene eccedenti o mancanti.</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rFonts w:ascii="Calibri" w:hAnsi="Calibri" w:cs="Calibri"/>
          <w:sz w:val="22"/>
          <w:szCs w:val="22"/>
        </w:rPr>
      </w:pPr>
      <w:r>
        <w:rPr>
          <w:rFonts w:cs="Calibri" w:ascii="Calibri" w:hAnsi="Calibri"/>
          <w:sz w:val="22"/>
          <w:szCs w:val="22"/>
        </w:rPr>
        <w:t>13)</w:t>
        <w:tab/>
        <w:t xml:space="preserve">di impegnarsi a rispettare il patto di integrità di cui alla D.g.r. 30 gennaio 2014 – n. X/1299 ;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7"/>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ind w:left="283" w:hanging="340"/>
        <w:rPr/>
      </w:pPr>
      <w:r>
        <w:rPr>
          <w:rFonts w:cs="Calibri" w:ascii="Calibri" w:hAnsi="Calibri"/>
          <w:sz w:val="22"/>
          <w:szCs w:val="22"/>
        </w:rPr>
        <w:t>14)</w:t>
        <w:tab/>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4"/>
        <w:gridCol w:w="562"/>
        <w:gridCol w:w="707"/>
        <w:gridCol w:w="1260"/>
        <w:gridCol w:w="839"/>
        <w:gridCol w:w="134"/>
        <w:gridCol w:w="1201"/>
        <w:gridCol w:w="666"/>
        <w:gridCol w:w="425"/>
        <w:gridCol w:w="534"/>
        <w:gridCol w:w="942"/>
        <w:gridCol w:w="1132"/>
        <w:gridCol w:w="920"/>
      </w:tblGrid>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7" w:name="__Fieldmark__97_3623321045"/>
            <w:bookmarkStart w:id="198" w:name="__Fieldmark__97_3623321045"/>
            <w:bookmarkEnd w:id="19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8760"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9" w:name="__Fieldmark__98_3623321045"/>
            <w:bookmarkStart w:id="200" w:name="__Fieldmark__98_3623321045"/>
            <w:bookmarkEnd w:id="20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67"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74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2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141"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619"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7"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6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3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3902"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84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84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02"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82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994"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Normal"/>
        <w:spacing w:before="60" w:after="60"/>
        <w:ind w:left="284" w:hanging="426"/>
        <w:jc w:val="both"/>
        <w:rPr/>
      </w:pPr>
      <w:r>
        <w:rPr>
          <w:rFonts w:cs="Calibri" w:ascii="Calibri" w:hAnsi="Calibri"/>
          <w:sz w:val="22"/>
          <w:szCs w:val="22"/>
        </w:rPr>
        <w:t>15</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1" w:name="__Fieldmark__99_3623321045"/>
            <w:bookmarkStart w:id="202" w:name="__Fieldmark__99_3623321045"/>
            <w:bookmarkEnd w:id="20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3" w:name="__Fieldmark__100_3623321045"/>
            <w:bookmarkStart w:id="204" w:name="__Fieldmark__100_3623321045"/>
            <w:bookmarkEnd w:id="204"/>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5" w:name="__Fieldmark__101_3623321045"/>
            <w:bookmarkStart w:id="206" w:name="__Fieldmark__101_3623321045"/>
            <w:bookmarkEnd w:id="206"/>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7" w:name="__Fieldmark__102_3623321045"/>
            <w:bookmarkStart w:id="208" w:name="__Fieldmark__102_3623321045"/>
            <w:bookmarkEnd w:id="208"/>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9" w:name="__Fieldmark__103_3623321045"/>
            <w:bookmarkStart w:id="210" w:name="__Fieldmark__103_3623321045"/>
            <w:bookmarkEnd w:id="210"/>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1" w:name="__Fieldmark__104_3623321045"/>
            <w:bookmarkStart w:id="212" w:name="__Fieldmark__104_3623321045"/>
            <w:bookmarkEnd w:id="212"/>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3" w:name="__Fieldmark__105_3623321045"/>
            <w:bookmarkStart w:id="214" w:name="__Fieldmark__105_3623321045"/>
            <w:bookmarkEnd w:id="21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5" w:name="__Fieldmark__106_3623321045"/>
            <w:bookmarkStart w:id="216" w:name="__Fieldmark__106_3623321045"/>
            <w:bookmarkEnd w:id="21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7" w:name="__Fieldmark__107_3623321045"/>
            <w:bookmarkStart w:id="218" w:name="__Fieldmark__107_3623321045"/>
            <w:bookmarkEnd w:id="21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9" w:name="__Fieldmark__108_3623321045"/>
            <w:bookmarkStart w:id="220" w:name="__Fieldmark__108_3623321045"/>
            <w:bookmarkEnd w:id="22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1" w:name="__Fieldmark__109_3623321045"/>
            <w:bookmarkStart w:id="222" w:name="__Fieldmark__109_3623321045"/>
            <w:bookmarkEnd w:id="22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3" w:name="__Fieldmark__110_3623321045"/>
            <w:bookmarkStart w:id="224" w:name="__Fieldmark__110_3623321045"/>
            <w:bookmarkEnd w:id="22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5" w:name="__Fieldmark__111_3623321045"/>
            <w:bookmarkStart w:id="226" w:name="__Fieldmark__111_3623321045"/>
            <w:bookmarkEnd w:id="22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7" w:name="__Fieldmark__112_3623321045"/>
            <w:bookmarkStart w:id="228" w:name="__Fieldmark__112_3623321045"/>
            <w:bookmarkEnd w:id="22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9" w:name="__Fieldmark__113_3623321045"/>
            <w:bookmarkStart w:id="230" w:name="__Fieldmark__113_3623321045"/>
            <w:bookmarkEnd w:id="23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58"/>
      </w:r>
      <w:r>
        <w:rPr>
          <w:rFonts w:cs="Calibri" w:ascii="Calibri" w:hAnsi="Calibri"/>
          <w:iCs/>
          <w:sz w:val="22"/>
          <w:szCs w:val="22"/>
          <w:vertAlign w:val="superscript"/>
        </w:rPr>
        <w:t>)</w:t>
      </w:r>
    </w:p>
    <w:p>
      <w:pPr>
        <w:pStyle w:val="Normal"/>
        <w:spacing w:before="40" w:after="40"/>
        <w:rPr>
          <w:rFonts w:ascii="Calibri" w:hAnsi="Calibri" w:cs="Calibri"/>
          <w:iCs/>
          <w:sz w:val="22"/>
          <w:szCs w:val="22"/>
        </w:rPr>
      </w:pPr>
      <w:r>
        <w:rPr>
          <w:rFonts w:cs="Calibri" w:ascii="Calibri" w:hAnsi="Calibri"/>
          <w:iCs/>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i/>
          <w:i/>
          <w:iCs/>
          <w:sz w:val="22"/>
          <w:szCs w:val="22"/>
        </w:rPr>
      </w:pPr>
      <w:r>
        <w:rPr>
          <w:rFonts w:cs="Calibri" w:ascii="Calibri" w:hAnsi="Calibri"/>
          <w:i/>
          <w:iCs/>
          <w:sz w:val="22"/>
          <w:szCs w:val="22"/>
        </w:rPr>
      </w:r>
    </w:p>
    <w:p>
      <w:pPr>
        <w:pStyle w:val="Normal"/>
        <w:ind w:left="426" w:hanging="426"/>
        <w:rPr>
          <w:rFonts w:ascii="Calibri" w:hAnsi="Calibri" w:cs="Calibri"/>
          <w:i/>
          <w:i/>
          <w:iCs/>
          <w:sz w:val="22"/>
          <w:szCs w:val="22"/>
        </w:rPr>
      </w:pPr>
      <w:r>
        <w:rPr>
          <w:rFonts w:cs="Calibri" w:ascii="Calibri" w:hAnsi="Calibri"/>
          <w:i/>
          <w:iCs/>
          <w:sz w:val="22"/>
          <w:szCs w:val="22"/>
        </w:rPr>
      </w:r>
    </w:p>
    <w:sectPr>
      <w:headerReference w:type="default" r:id="rId2"/>
      <w:headerReference w:type="first" r:id="rId3"/>
      <w:footerReference w:type="default" r:id="rId4"/>
      <w:footerReference w:type="first" r:id="rId5"/>
      <w:endnotePr>
        <w:numFmt w:val="decimal"/>
      </w:endnotePr>
      <w:type w:val="nextPage"/>
      <w:pgSz w:w="11906" w:h="15819"/>
      <w:pgMar w:left="1134" w:right="851" w:gutter="0" w:header="720" w:top="1276" w:footer="720" w:bottom="851"/>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offerta di ribasso percentuale semplice sui prezzi unitari, sopprimere le parole </w:t>
      </w:r>
      <w:r>
        <w:rPr>
          <w:rFonts w:cs="Calibri" w:ascii="Calibri" w:hAnsi="Calibri"/>
          <w:iCs/>
          <w:sz w:val="22"/>
          <w:szCs w:val="22"/>
        </w:rPr>
        <w:t>«e 118, comma 2 e 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8</w:t>
      </w:r>
      <w:r>
        <w:rPr>
          <w:rFonts w:cs="Calibri" w:ascii="Calibri" w:hAnsi="Calibri"/>
          <w:sz w:val="22"/>
          <w:szCs w:val="22"/>
        </w:rPr>
        <w:t>, comma 2,</w:t>
      </w:r>
      <w:r>
        <w:rPr>
          <w:rFonts w:cs="Calibri" w:ascii="Calibri" w:hAnsi="Calibri"/>
          <w:iCs/>
          <w:sz w:val="22"/>
          <w:szCs w:val="22"/>
        </w:rPr>
        <w:t>»</w:t>
      </w:r>
      <w:r>
        <w:rPr>
          <w:rFonts w:cs="Calibri" w:ascii="Calibri" w:hAnsi="Calibri"/>
          <w:i/>
          <w:iCs/>
          <w:sz w:val="22"/>
          <w:szCs w:val="22"/>
        </w:rPr>
        <w:t>.</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a parola </w:t>
      </w:r>
      <w:r>
        <w:rPr>
          <w:rFonts w:cs="Calibri" w:ascii="Calibri" w:hAnsi="Calibri"/>
          <w:iCs/>
          <w:sz w:val="22"/>
          <w:szCs w:val="22"/>
        </w:rPr>
        <w:t>«italiana»</w:t>
      </w:r>
      <w:r>
        <w:rPr>
          <w:rFonts w:cs="Calibri" w:ascii="Calibri" w:hAnsi="Calibri"/>
          <w:i/>
          <w:iCs/>
          <w:sz w:val="22"/>
          <w:szCs w:val="22"/>
        </w:rPr>
        <w:t xml:space="preserve"> oppure altra indicazione della nazionalità in cui è stabilito il concorrente.</w:t>
      </w:r>
    </w:p>
  </w:endnote>
  <w:endnote w:id="2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tre opzioni.</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escrivere quanto di interesse.</w:t>
      </w:r>
    </w:p>
  </w:endnote>
  <w:endnote w:id="2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 ricorre questo caso, allegare le dichiarazioni soggettive autonome ex allegato “B”, come segue: “B.1” per i soggetti che non sono stati vittime di reato, “B.2” per i soggetti che sono stati vittime di reato.</w:t>
      </w:r>
    </w:p>
  </w:endnote>
  <w:endnote w:id="30">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31">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3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4">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solo i soggetti riportati sull’attestazione SOA.</w:t>
      </w:r>
    </w:p>
  </w:endnote>
  <w:endnote w:id="3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3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conosciuto dall’IAF).</w:t>
      </w:r>
    </w:p>
  </w:endnote>
  <w:endnote w:id="4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4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Trascurare o sopprimere una delle  opzioni a seconda della forma di partecipazione dell’impresa.</w:t>
      </w:r>
    </w:p>
  </w:endnote>
  <w:endnote w:id="4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Barrare solo la fattispecie o le fattispecie che interessano; oppure sopprimere le fattispecie che non interessano.</w:t>
      </w:r>
    </w:p>
  </w:endnote>
  <w:endnote w:id="4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4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4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4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4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4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4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5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5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5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5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5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5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 caso di raggruppamento temporaneo o di consorzio ordinario la presente dichiarazione può essere presentata anche dalla sola mandataria capogruppo.</w:t>
      </w:r>
    </w:p>
  </w:endnote>
  <w:endnote w:id="5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dicare una o ambedue le fattispecie.</w:t>
      </w:r>
    </w:p>
  </w:endnote>
  <w:endnote w:id="57">
    <w:p>
      <w:pPr>
        <w:pStyle w:val="Endnote"/>
        <w:ind w:left="284" w:hanging="284"/>
        <w:jc w:val="both"/>
        <w:rPr/>
      </w:pPr>
      <w:r>
        <w:rPr>
          <w:rStyle w:val="EndnoteCharacters"/>
        </w:rPr>
        <w:endnoteRef/>
      </w:r>
      <w:r>
        <w:rPr>
          <w:rFonts w:cs="Calibri" w:ascii="Calibri" w:hAnsi="Calibri"/>
          <w:i/>
          <w:sz w:val="22"/>
          <w:szCs w:val="22"/>
        </w:rPr>
        <w:tab/>
        <w:t>Completare con i riferimenti pertinenti.</w:t>
      </w:r>
    </w:p>
  </w:endnote>
  <w:endnote w:id="5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5</w:t>
    </w:r>
    <w:r>
      <w:rPr>
        <w:rStyle w:val="PageNumber"/>
        <w:sz w:val="20"/>
        <w:rFonts w:cs="Tahoma" w:ascii="Tahoma" w:hAnsi="Tahoma"/>
      </w:rPr>
      <w:fldChar w:fldCharType="end"/>
    </w:r>
    <w:r>
      <w:rPr>
        <w:rStyle w:val="PageNumber"/>
        <w:rFonts w:cs="Tahoma" w:ascii="Tahoma" w:hAnsi="Tahoma"/>
        <w:sz w:val="20"/>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5778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17:00Z</dcterms:created>
  <dc:creator>Bosetti</dc:creator>
  <dc:description/>
  <cp:keywords>BB</cp:keywords>
  <dc:language>en-US</dc:language>
  <cp:lastModifiedBy>Teresa</cp:lastModifiedBy>
  <cp:lastPrinted>2004-03-25T00:14:00Z</cp:lastPrinted>
  <dcterms:modified xsi:type="dcterms:W3CDTF">2015-06-19T14:04:00Z</dcterms:modified>
  <cp:revision>3</cp:revision>
  <dc:subject>Dichiarazioni concorrenti</dc:subject>
  <dc:title>Lavori - pa - oepv - oltre_20658</dc:title>
</cp:coreProperties>
</file>